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right="-738" w:hanging="0"/>
        <w:jc w:val="both"/>
        <w:rPr/>
      </w:pPr>
      <w:r>
        <w:rPr>
          <w:sz w:val="20"/>
          <w:szCs w:val="20"/>
        </w:rPr>
        <w:t>Rzeszów, 2024-07-2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45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punktów konsultacyjnych (PK), punktów interwencji kryzysowej (PIK) i innych podmiotów, udzielających pomocy osobom/rodzinom dotkniętym przemocą domow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843"/>
        <w:gridCol w:w="141"/>
        <w:gridCol w:w="1985"/>
        <w:gridCol w:w="1701"/>
        <w:gridCol w:w="1984"/>
        <w:gridCol w:w="3544"/>
        <w:gridCol w:w="1559"/>
        <w:gridCol w:w="1418"/>
      </w:tblGrid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</w:t>
              <w:br/>
              <w:t>Powiat/</w:t>
              <w:br/>
              <w:t xml:space="preserve">Miasto </w:t>
              <w:br/>
              <w:t>na prawach powi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łny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r telefonu </w:t>
              <w:br/>
              <w:t>oraz 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ni i godziny pra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akresu działania, udzielanej pomo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Jednostka całodobowa </w:t>
              <w:br/>
              <w:t>i całorocz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ewnienie schroni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miejsc noclegowych/hostelowych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7051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center" w:pos="70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BIESZCZADZKI</w:t>
            </w:r>
          </w:p>
          <w:p>
            <w:pPr>
              <w:pStyle w:val="Normal"/>
              <w:tabs>
                <w:tab w:val="clear" w:pos="708"/>
                <w:tab w:val="center" w:pos="7051" w:leader="none"/>
              </w:tabs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Gminny Ośrodek Pomocy Społecznej - Punkt Konsultacyjny dla osób doznających przemocy domowej oraz osób i rodzin z problemami uzależnień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owiska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713 Lut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13/ 461-00-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lutowiska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6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-czwartek godz. 7.00-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4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Prowadzenie działalności informacyjnej i edukacyjnej w zakresie przeciwdziałania przemocy domowej oraz profilaktyki i rozwiązywania problemów uzależnień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Gromadzenie aktualnych informacji o miejscach udzielania pomocy osobom  oraz kompetencjach służb i instytucji działających w obszarze przeciwdziałania przemocy domowej i profilaktyki uzależnień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Inicjowanie interwencji w przypadku rozpoznania zjawiska przemocy domowej poprzez udzielenie stosownego wsparcia i informacji o możliwościach uzyskania pomocy w celu powstrzymania przemocy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Motywowanie osób uzależnionych do podjęcia leczenia odwyk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Udzielanie wsparcia osobom po zakończonym leczeniu odwyk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7051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center" w:pos="70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STO BRZOZÓW I POWIAT BRZOZOWSKI</w:t>
            </w:r>
          </w:p>
          <w:p>
            <w:pPr>
              <w:pStyle w:val="Normal"/>
              <w:tabs>
                <w:tab w:val="clear" w:pos="708"/>
                <w:tab w:val="center" w:pos="7051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Interwen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zysowej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itosa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00 Brzo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34-20-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 434-14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@powiatbrzoz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rowadzenie interwencji kryzysowej w siedzibi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rowadzenie poradnictwa psychologi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owadzenie poradnictwa socj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Zapewnienie całodobowego miejsca pobytu w mieszkaniu interwencyjnym w przypadkach uzasadnionych zagrożeniem bezpieczeństwa lub życia kli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miejsc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i Ośrodek Pomocy Społecznej w Brzoz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Mickiewicza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00 Brzo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34-10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mops@mops.brzoz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oradnictwo psychologiczne udzielane przez terapeutę od uzależnie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rawn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enica Rosie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Pomocy Społeczne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enica Rosielna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20 Jasie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30-60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gops.jasienicarosieln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Dni robocze </w:t>
            </w:r>
          </w:p>
          <w:p>
            <w:pPr>
              <w:pStyle w:val="TextBodyIndent"/>
              <w:jc w:val="left"/>
              <w:rPr>
                <w:lang w:val="pl-PL"/>
              </w:rPr>
            </w:pPr>
            <w:r>
              <w:rPr>
                <w:lang w:val="pl-PL"/>
              </w:rPr>
              <w:t>w godz. 7.15-15.15.</w:t>
            </w:r>
          </w:p>
          <w:p>
            <w:pPr>
              <w:pStyle w:val="TextBodyIndent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pl-PL"/>
              </w:rPr>
            </w:pPr>
            <w:r>
              <w:rPr/>
              <w:t>Poradnictwo specjalistyczne, profilaktyka, interwencja, wsparcie</w:t>
            </w:r>
            <w:r>
              <w:rPr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-Konsultacyjny Ds. Uzależnień i Przemocy Dom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zów 5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13 Ha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39-10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hacz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Środa </w:t>
            </w:r>
          </w:p>
          <w:p>
            <w:pPr>
              <w:pStyle w:val="TextBodyIndent"/>
              <w:jc w:val="left"/>
              <w:rPr>
                <w:lang w:val="pl-PL"/>
              </w:rPr>
            </w:pPr>
            <w:r>
              <w:rPr>
                <w:lang w:val="pl-PL"/>
              </w:rPr>
              <w:t>godz. 15.30-18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sparcie psychologiczne i redukacja napięć i stresu w sytuacji bycia świadkiem, ofiarą, sprawcą przemo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spółpraca z członkami grup roboczych w opracowaniu planu pomocy dla rodzin dotkniętych przemoc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Konsultacje i pomoc psychologiczna dla osób uzależnionych lub żyjących na co dzień z osobą uzależnio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oradnictwo w kryzys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Konsultacje w sytuacjach doświadczania problemów wychowawcz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Wsparcie w sytuacji przeżywania problemów w związ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Wsparcie w kryzysach rozwojowych młodzieży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) Konsultacje i pomoc prawna w zakresie prawa rodzinnego, opiekuńczego, pomocy społecznej, pomocy osobom doświadczającym przemocy domowej, osobom i rodzinom z problemem uzależnień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) Wsparcie osób i rodzin przeżywających trudności lub wykazujących potrzebę wsparcia w rozwiązywaniu swoich problemów związanych z występowaniem przemocy domowej, uzależnień, problemów z wykonywaniem władzy rodzicielskiej. 10) Poradnictwo w kryzysie (m.in. rozpad związku, separacja, śmierć bliskiej. osoby, przejęcie opieki prawnej, trudne decyzje życiowe itp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IASTO DĘBICA I POWIAT DĘBICKI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s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N. Mysłowskiego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230 Brzos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4/ 680-89-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y ustalane indywidualnie przez osobę korzystającą z porad z psychologie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y psychologa dla osób doznających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y przy Miejskim Ośrodku Pomocy Społe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i Ośrodek Pomocy Społecznej w Dębic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Akademicka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200 Dęb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4/ 681-35-90  14/ 670-50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biuro@mops-debic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iedziałek-piąte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7.30-15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Pomoc socjaln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Wsparcie emocjonalne i psychologicz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Informacj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Edukacj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Poradnictwo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Pomoc dla rodzin uwikłanych w przemoc domową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Pomoc dla osób doświadczających przemocy domowej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Pomoc dla osób stosujących przemoc domową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Wszczęcie Procedury „Niebieskie Karty”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- 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a - 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z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ult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Rynek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220 Pilz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4/ 676-63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rofilaktyka@gminapilzno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RPA</w:t>
            </w:r>
            <w:r>
              <w:rPr>
                <w:b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 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yżury psycholog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20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1) Prowadzenie działalności informacyjnej i edukacyjnej w zakresie profilaktyki  i rozwiązywania problemów uzależnień od alkoholu, narkotyków i przemocy domowej, udostępnianie materiałów i specjalistycznej literatury z zakresu uzależnień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2) Prowadzenie konsultacji oraz rozmów terapeutycznych  i profilaktycznych                            w sprawach uzależnień  i przemocy domowej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3) Motywowanie członków rodzin osób uzależnionych do podjęcia psychoterapii dla podwyższenia własnej sprawczości w celu skutecznego radzenia sobie z problemem uzależnienia bliskiej osoby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4) Motywowanie osób uzależnionych do podjęcia terapii w zakładach lecznictwa odwykowego i udzielanie informacji                   nt. dostępnej oferty terapeutycznej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5) Udzielanie wsparcia po zakończonej psychoterapii poprzez rozmowy podtrzymujące lub propozycje udziału                          w grupach samopomocowych                    i grupach wsparcia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Inicjowanie interwencji  w przypadku rozpoznania zjawiska przemocy domowej poprzez udzielenie stosownego wsparcia i informacji o możliwościach                  uzyskania pomocy i przeciwdziałania przemocy.                         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Psycholog- zakres zadań psychologa: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świadczenie usług z zakresu pomocy psychologicznej dla osób uzależnionych, współuzależnionych i zagrożonych uzależnieniami a także dla osób doznających przemocy domowej i ich sprawców.                         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Udzielanie pomocy psychologicznej osobom w kryzysie emocjonalnym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ła współpraca z Gminną Komisją Rozwiązywania Problemów Alkoholowych w Pilźnie, Gminnym Ośrodkiem Pomocy Społecznej oraz Zespołem Interdyscyplinarnym                 ds. Przeciwdziałania Przemocy Domowej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wadzenie dokumentacji udzielanych porad.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JAROSŁAWSKI I MIASTO JAROSŁAW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terwencji Kryzysowej przy Powiatowym Centrum Pomoc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inie w Jarosła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chronienie i pomoc specjalistyczna świadczona pod adrese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rewskiego 11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500 Jarosła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500 Jaros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16/ 624-63-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iedziałek-piątek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7.00-15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ctwo i wsparcie psychologiczne, terapia dla dzieci i młodzieży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ctwo praw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ctwo socjal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odobo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miejsc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źwieni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yjn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ult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źwie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źwienica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565 Roźwien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6/ 662-67-10  606-905-8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 w miesiącu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13.00-16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będące w kryzysie, w trudnej sytuacji życiowej w związku z uzależnieniem, przemocą domową mogą skorzystać z bezpłatnej porady, pomocy specjalisty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ediatora,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pecjalisty Państwowej Agencji Rozwiązywania Problemów Alkoholowych w zakresie przeciwdziałania przemocy domowej,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pecjalisty Niebieskiej lini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mocy Osobom Doświadczającym Przemocy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uratora Sądowego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sychoterapeu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JASIELSKI I MIASTO JASŁO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zy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 spra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ciwdziałania Przemocy w Rodzinie oraz Przeciwdział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leżnieni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ny Ośrodek Pomocy Społecznej w Brzys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yska 1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212 Brzys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46-01-03   13/ 441-00-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w miesiącu od 2 do 4 godzin – w razie potrzeby częście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sychologicz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iec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220 Dębowie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41-30-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mina@debowiec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godziny miesięczn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drugi piątek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godzina miesięcz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pierwszy czwartek miesi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30-16.30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 psychoterapeutyczna i prawna udzielana mieszkańcom gminy Dębowiec, którzy są dotknięci problemem nadużywania  alkoholu oraz zagrożonym  przemocą dom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-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 Uzależn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zeciwdziałania przemocy d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-200 Jas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43-66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.jaslo@onet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 prawn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godz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6.00-18.00 po wcześniejszym zgłoszeniu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omoc psychologiczna w zależności od potrzeb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omoc socjalna- w godzinach pracy urzędu tj.: poniedziałek, wtorek, czwar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7.30-15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 xml:space="preserve">7.30-16.00,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7.30-15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wadzenie działalności informacyjno-konsultacyjnej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dzielanie poradnictwa psychologicznego, prawnego i socjalnego dla osób dotkniętych problemem przemocy domowej, osób dotkniętych problemem uzależnień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oradnictwo z zakresu przeciwdziałania przemocy domowej i uzależnień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nterweniowanie w odpowiednich instytucjach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dostępnianie bazy danych o instytucjach i formach pomocy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organizowanie kampanii społecznych, współdziałanie z innymi podmiotami zajmującymi się rozwiązywaniem problemów uzależnień oraz przeciwdziałaniem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 Konsultacyjny dla osób uzależnionych od alkoholu i członków ich rodzin oraz osób doznających przemocy dom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Floriańska 8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0 Jas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46-47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, 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0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30-17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Motywowanie zarówno osób uzależnionych oraz członków ich rodzin do podjęcia leczenia/psychoterapii                                        w placówkach leczenia uzależnienia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udzielanie wsparcia osobom po zakończonym leczeniu odwykowym (np. przez rozmowy podtrzymujące),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rozpoznanie zjawiska przemocy domowej, udzielenie stosownego wsparcia i informacji o możliwościach uzyskania pomocy i powstrzymania przemocy;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gromadzenie aktualnych informacji na temat dostępnych miejsc pomocy                        i kompetencji poszczególnych służb                      i instytucji z terenu gminy, które powinny być włączone w systemową pomoc dla r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Żmigró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ny Punkt Konsultacyj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Mickiewicz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30 Nowy Żmigr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13/ 448-26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g.dobrowska@nowyzmigrod.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x w miesiącu, pierwszy i ostatni czwartek miesiąca godz. 7.00-10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sychologicz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ek Jasiel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unkt Konsultacyjny dla osób, rodzin z problemami alkoholowymi oraz osób dotkniętych przemocą w rodzinie w Osieku Jasiels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k Jasielski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223 Osiek Jasiel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789-235-9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raca z osobami uzależnionymi oraz stosującymi przemoc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aca z osobami doświadczającymi przemocy oraz z członkami rodzin osób uzależnionych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prowadzenie działalności edukacyjnej i profilaktycznej w zakresie uzależnień i przemocy,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prowadzenie i przekazywanie informacji na temat instytucji udzielających specjalistycznej pomocy,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udzielanie pomocy psychologicznej osobom znajdującym się w różnych sytuacjach kryzys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wi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ny Punkt Porad Psychologicznych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Gminny Punkt Porad Prawnych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ny Punkt Przeciwdziałania Przemocy w Rodz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wiec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4 Tarnow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16-758-2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torek, czwar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6.00-18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żdy pierwszy piątek miesiąca w </w:t>
            </w: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 xml:space="preserve">16.00-18.0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Porady praw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Porady psych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ołyszy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Konsultacyjny ds. Przeciwdziałania przemocy w rodzinie w Gminie Skołysz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P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łyszyn 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42 Skołys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49-10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skolyszyn@skolyszyn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7.30-17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torek, środa, czwartek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godz. 7.30-15.30,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7.30-14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psychologiczn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ocjal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KOLBUSZOWSKI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busz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Interwencji Kryzys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1-go Listopada 10 pok.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100 Kolbusz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tel Całodob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147 Niwis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7/ 744-57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interwencyjny: 691-162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@kolbuszowski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-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7.30-15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godzinach pracy porady interwencyjne świadczone pod tel. Interwencyjnym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wencja kryzysowa, poradnictwo psychologiczne, poradnictwo socjalne, rodzinne, poradnictwo wychowawcze, umieszczaniem w hostelu całodobowym z siedzibą w Niwiskach (5 miejsc), oddziaływania korekcyjno-edukacyjne, grupa wsparcia dla osób doświadczających przemocy, grupy wsparcia dla pracowników pracujących w obszarze przeciwdziałania przemocy domowej (pracowników socjalnych i asystentów rodziny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miejsc noclegowych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stel OIK Niwisk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a Kolbusz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pół Caritas przy Parafii Wszystkich Święt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c Wolności 56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-100 Kolbusz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506-604-8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bieżąco według potrzeb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sparcie finansowe osób dotkniętych przemocą domową (w tym m.in. wydawanie talonów żywnościowych, talonów na leki, paczek żywnościowych, pomoc finansowa w razie zdarzenia losowego w zależności od potrzeb)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odejmowanie działań na rzecz przeciwdziałania przemocy domowej w ramach Zespołu Interdyscyplinarnego ds. Przeciwdziałania Przemocy Domowej w Gminie Kolbusz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KROŚNIEŃSKI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l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 Konsultacyjny dla rodzin z problemem alkoholowym oraz ofiar przemocy w rodz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ul. Kościuszki 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-450 Du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33-08-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s@dukla.pl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15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rodzinom z problemem alkoholowym oraz osobom doświadczającym  przemo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icz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nkt Konsultacyjny dla osób uzależnionych od alkoholu i ich rodzin oraz Ofiar </w:t>
            </w:r>
            <w:r>
              <w:rPr>
                <w:rFonts w:cs="Times New Roman" w:ascii="Times New Roman" w:hAnsi="Times New Roman"/>
              </w:rPr>
              <w:t>i Sprawców</w:t>
            </w:r>
            <w:r>
              <w:rPr>
                <w:rFonts w:cs="Times New Roman" w:ascii="Times New Roman" w:hAnsi="Times New Roman"/>
                <w:color w:val="000000"/>
              </w:rPr>
              <w:t xml:space="preserve"> przemocy d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ul. Rynek 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-460 Jedli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3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 przeznaczony jest dla osób uzależnionych od alkoholu oraz dla osób będących członkami rodzin, w których występuje problem uzależnienia od alkoholu, a także problem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c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ny Punkt Informacyjno-Eduk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sób z Problemem Alkoholowym, Ofiar Przemocy i ich r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Parkowa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20 Korc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unkcie dyżur pełni specjalista ds. uzależnień, można uzyskać wsparcie informacyj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ościenko Wyżn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 Porad Psychologicznych w gminie Krościenko Wyż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Południowa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422 Krościenko Wyż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piętro, sala nr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315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kroscienkowyzne.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razy w miesiąc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e psych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4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Piastow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o-Informacyjny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a Leczenia Uzależnień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radnia Zdrowia Psychiczneg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Zdrowia w Łęż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spóln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430 Miejsce Piast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rodek Zdrowia w Miejscu Piastowy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Dworska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-430 Miejsce Pias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730-311-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530-053-98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459-595-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- 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9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Rejestracja: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-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8.00 - 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dzielanie bezpłatnych porad dla mieszkańców Gminy Miejsce Piastowe na temat możliwości podjęcia leczenia w placówce leczenia odwykowego, motywowanie do leczenia, udzielanie wsparcia po zakończonej terapii, udzielanie wsparcia dla osób dotkniętych problemem przemocy domowej, a także dla rodzin osób uzależnionych od alkoholu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wadzenie terapii uzależnień i grup dla osób współuzależnionych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Wsparcie osób w kryzysie, pomoc psychologiczna i psychiatrycz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ma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ultacyj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la osób z rodzin dysfunkcyjnych, w tym z problemem alkohol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Dworska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480 Ryman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730-311-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apeu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sycho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zpłatna pomoc terapeutyczna i poradnictwo psychologiczne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1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icz-Zdrój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konsultacyjno-Informacyjny dla osób z problemem alkoholowym i ich r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Ks. Jana Rąba 4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-440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wonicz-Zdr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3.00-15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osobom uzależnionym i współuzależnionym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- pomoc osobom doznającym przemocy i osobom stosującym przemoc domową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dukacja zachowań,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radnict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LES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o – Informacyj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s. Uzależnień i Przemocy w Rodz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iejska 2 p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610 Polań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13/ 470-30-27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pssolina@esolina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erwszy i ostatni poniedziałek miesiąca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30-17.00 oraz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ugi i czwarty wtorek miesiąca </w:t>
            </w: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30-16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moc i konsultacje radcy prawnego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 i terapia psychologicz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LEŻAJSKI I MIASTO LEŻAJSK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dzisk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unkt Konsultacyjno-Informacyjny dla osób z problemem alkoholowym oraz ich rodzin oraz przemocy w rodzi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dzisko Dolne 125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7-306 Grodzisko Do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7/ 242-82-65 wew. 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ik@grodziskodolne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30-17.30 dyżur pełni psycholog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drugi wtorek miesiąca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30-17.30 dyżur pełni certyfikowany specjalista psychoterapii uzależnień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zwar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30-17.30 dyżur pełni instruktor ds. terapii uzależnie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1) Prowadzenie działalności informacyjnej i edukacyjnej w zakresie profilaktyki i rozwiązywania problemów uzależnień i przemocy domowej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2) Prowadzenie działań edukacyjnych w rodzinach zagrożonych przemocą domową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3) Udzielanie osobom i rodzinom konsultacji oraz porad w sprawach uzależnień i przemocy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4) Motywowanie osób współuzależnio-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nych do podjęcia psychoterapii w zakładach lecznictwa odwykowego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5) Wspomaganie osób pijących ryzykownie i szkodliwie w podjęciu decyzji w sprawie zmiany szkodliwego wzoru picia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6) Motywowanie osób uzależnionych od alkoholu do podjęcia leczenia odwykowego oraz psychoterapii w zakładach lecznictwa odwykowego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7) Udzielanie wsparcia osobom po zakończonej psychoterapii poprzez rozmowy podtrzymujące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8) Inicjowanie interwencji w przypadku rozpoznania zjawiska przemocy domowej poprzez udzielenie stosownego wsparcia i informacji o możliwościach uzyskania pomocy i powstrzymania przemocy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9) Gromadzenie aktualnych informacji o miejscach pomocy oraz kompetencjach służb i instytucji z terenu gminy/powiatu zajmujących się systemową pomocą dla rodzin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) Współdziałanie z innymi podmiotami zajmującymi się rozwiązywaniem problemów uzależnień oraz przeciwdziałaniem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aj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o-Inform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 Profilaktyki Uzależnień i Przemocy Dom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rząd Gminy w Leżajs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liń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r, pokój nr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240-62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ażdą pierwszą środę miesią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15.00-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z wyjątkiem lipca i sierpnia)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e i poradnictwo w zakresie rozwiązywania problemów alkoholowych oraz dla osób doznających przemocy do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. Uzależni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1 maja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310 Nowa Sarzy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504-726-82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1.00-13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ctwo: prawne, psychologiczne, rodzinne, terapia uzależnień. Wsparcie i pomoc psychologiczna dla osób  współuzależnionych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LUBACZOWSKI MIASTO  LUBACZÓW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a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o-Gminny Ośrodek Pomocy Społeczn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Wsparc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terapeuty-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a Komisja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eszan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6 pokój nr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11 Ciesza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6 pokój nr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11 Ciesza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6 pokój nr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-611 Ciesz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6/ 632-8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mgops@ciesznow.e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787-766-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kontakt@twojaperspektywa.com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16/632-86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a.wazna@ciesznow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, środa, czwartek, piątek godz. 7.00-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odz. 8.00-13.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 godz. 8.00-12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adnictwo, pomoc socjalna.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sychoterapeutyczna dla osób uzależnionych i współuzależnionych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 dostępie do leczenia odwyk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yczna pomoc w zakresie zdrowia psychicz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osobom uzależnionym i współuzależniony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isj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Nar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w Lipsku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l. Józefowska 1 37-610 Naro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6/ 631-70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i III czwartek każdego miesiąca </w:t>
            </w: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8.00-15.3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wsparcia osobom doświadczającym przemocy, osobom w kryzysie i osobom uzależnio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eszy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unkt informacyjno-konsultacyjn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630 Oleszy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</w:t>
            </w:r>
            <w:r>
              <w:rPr>
                <w:rFonts w:cs="Times New Roman" w:ascii="Times New Roman" w:hAnsi="Times New Roman"/>
                <w:color w:val="000000"/>
              </w:rPr>
              <w:t>532-525-9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tor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13.00-16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dzielenie pomocy osobom uzależnionym i współuzależnionym, osobom doznającym przemocy domowej i ich rodzin. Przekazywanie informacji o możliwości uzyskania profesjonalnej pomocy, wsparcie, pomoc w kierowaniu na leczenie odwykowe itp.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yżur pełni psychoterapeuta, specjalista psychiatrii uzależnie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y Dz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: Punkt Wsparcia Psychoterapeutycznego „Twoja Perspektywa”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32 Stary Dz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787-766-0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antoszlukasz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rzeci poniedziałek miesiąca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  <w:r>
              <w:rPr>
                <w:rFonts w:cs="Times New Roman" w:ascii="Times New Roman" w:hAnsi="Times New Roman"/>
                <w:color w:val="000000"/>
              </w:rPr>
              <w:t>15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Konsultac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Psychoterapia osób dorosłych, dzieci i młodzież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ŁAŃCUCKI I MIASTO ŁAŃCUT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Łańc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ultacyjny d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ńców Gminy Łańc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kiewicza 2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100 Łańc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669-870-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godz. 15.15-17.15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Możliwość uzyskania bezpłatnie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i o możliwościach profesjonalnej terapii odwykowej, fachowej pomocy zmierzającej do zmiany trudnej sytuacji, wsparcia po zakończonej terapii odwykowej, informacji o zdrowym stylu ży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ńc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ocy Rodzini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l. Piłsudskiego 9 (budynek C)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-100 Łańcut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17/ 225-33-25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 mops@mopslancut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sycholog- I i III środa miesiąca godz.15.00-16.30,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nik- II i IV środa miesiąc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00-17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cownik socjalny- I i III środa miesiąca godz. 15.00-17.0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pecjalistyczne poradnictwo i wsparcie (psychologiczne, prawne, socjalne) m. in. dla osób doświadczających przemocy i ich rodzin.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4"/>
                <w:szCs w:val="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MIELECKI I MIASTO MIELEC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le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le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ds. Uzależni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terwencji Kryzysowej działający przy Powiatowym Centrum Pomocy w Rodzinie w Mielc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Chopina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00 Miel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skiego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00 Miel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noclegowe P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Wyszyńskiego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300 Miele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7/ 583-4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stowarzyszenie@nowezycie.mielec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780-05-05   17/ 780-04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ik@pcpr.mielec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pr@powiat-mielecki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niedziałek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war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00-18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tor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6.00-20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roda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4.30-18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6.00-19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ycholog i pracownik socjalny: poniedziałek-piątek godz. 7.30-15.3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wnik: poniedziałek i czwar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7.00-19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sychoterapia: wtor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dz. 15.00-18.00 i godz. 16.00-19.00 oraz czwar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yka uzależnień i współuzależnień, przeciwdziałania przemocy w rodzinie, poradnictwo i pomoc prawna, pedagogiczna, psychologiczna, usługi tłumaczenia mig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psychologiczne, prawne, socjalne, udzielenie całodobowego schronienia osobom w sytuacjach kryzysow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</w:t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</w:t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K </w:t>
            </w:r>
          </w:p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miejs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Konsultacyjny ds. Uzależnień i Przeciwdziałania Przemocy w Rodz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hopina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00 Miel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583-4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stowarzyszenie@nowezycie.mielec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15.00-19.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15.30-20.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14.40-17.4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15.30-17.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15.10-19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yka uzależnień i współuzależnień, przeciwdziałania przemocy w rodzinie, poradnictwo i pomoc prawna, pomoc pedagogiczna, pomoc psychologiczna, psychoterapia, usługi tłumacza mig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myś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minny  Ośrod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 Społe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domyślu Wiel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ny Punkt Konsultacyjny dla osób uzależnionych od alkoholu, członków ich rodzin oraz ofiar przemocy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Rynek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10 Radomyśl Wiel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nek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10 Radomyśl Wiel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4/ 681-14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gops@gops.radomyslwielki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4/ 680-70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sekretariat@radomyslwielki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edziałek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dz. </w:t>
            </w:r>
            <w:r>
              <w:rPr>
                <w:rFonts w:cs="Times New Roman" w:ascii="Times New Roman" w:hAnsi="Times New Roman"/>
              </w:rPr>
              <w:t>8.00-16.00,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torek-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dz. </w:t>
            </w:r>
            <w:r>
              <w:rPr>
                <w:rFonts w:cs="Times New Roman" w:ascii="Times New Roman" w:hAnsi="Times New Roman"/>
              </w:rPr>
              <w:t>7.30-15.3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wni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3.00-15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sycholog- 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00-16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pecjalista ds. uzależnień i przemocy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30-16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ctwo psychologiczne i  prawne do spraw uzależnień i przemoc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wiadczenie indywidualnego poradnictwa psychologicznego, prawnego. Dyżury interwencyjno- motywujące dla osób i rodzin uzależnionych i  dotkniętych przemoc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owice Gó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Pomocy Społecznej w Wadowicach Gór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 ds. Uzależnień i Przeciwdziałania Przemocy Dom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owice Górne 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08 Wadowice Gó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14/ 666-96-92 669-472-333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spoleczna@wadowicegorne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racownicy socjalni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niedział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7.30-15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torek, czwartek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odz. 7.30-9.00,  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a, piątek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odz. 7.30-11.00.  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ycholog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wartek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godz. 15.15-19.00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tor terapii uzależnień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war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6.00-19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ultacje dotyczące: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rocedury Niebieskie Karty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możliwości uzyskania pomocy specjalistycznej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bezpiecznego schronienia osobom doznającym przemocy domowej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ozyskania zaświadczenia lekarskiego dla osób doznających przemocy domowej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raw osób będących osobami doznającymi przemocy domowej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rogramów korekcyjno-edukacyjnych dla osób stosujących przemoc domową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czenia uzależnień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oradnictwa i wsparcia psychologicznego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motywowania osób uzależnionych jak i członków ich rodzin do podjęcia psychoterapii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dzielania wsparcia osobom po zakończonej psychoterapii poprzez rozmowy podtrzymujące lub udział w grupach wsparcia</w:t>
            </w:r>
          </w:p>
          <w:p>
            <w:pPr>
              <w:pStyle w:val="HTMLwstpniesformatowany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</w:rPr>
              <w:t>- poradnictwo oraz działania edukacyjne służące wzmocnieniu opiekuńczych i wychowawczych kompetencji rodziców w rodzinach zagrożonych przemocą domową, uzależnieniam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cła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leczenia Uzależnień Dobry Cz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portow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20 Prze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885-422-244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ail: rejestracja@dobry-czas.co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20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, czwartek, 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3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Prowadzenie interdyscyplinarnych punktów konsultacyjnych (ds. uzależnień i przemocy)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</w:rPr>
              <w:t>2) Tworzenie grup terapeutycznych, np. dla osób doświadczających przemocy, osób stosujących przemoc, dla dorosłych dzieci alkoholików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NIŻAŃSKI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esz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Informacji dla Rodzin w Sytuacji Kryzysowej przy Ośrodku Pomocy Społecznej w Krzeszow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Ulanowska 7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37-418 Krzeszów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siedziba tymczasowa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879-82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opskrzeszow@ops.net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iedziałek - 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dz. </w:t>
            </w:r>
            <w:r>
              <w:rPr>
                <w:rFonts w:cs="Times New Roman" w:ascii="Times New Roman" w:hAnsi="Times New Roman"/>
              </w:rPr>
              <w:t>7.30-15.30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oc prawna w każdy 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dz. </w:t>
            </w:r>
            <w:r>
              <w:rPr>
                <w:rFonts w:cs="Times New Roman" w:ascii="Times New Roman" w:hAnsi="Times New Roman"/>
              </w:rPr>
              <w:t>8.00-12.0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Udzielanie osobom doznającym przemocy domowej wsparcia oraz informacji o możliwościach uzyskania pomocy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2) Poradnictwo w zakresie: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rzemocy domowej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kryzysu w rodzinie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zależnień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roblemów wychowawczych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rodzinnych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Pomoc socjalna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Udostępnianie fachowych publikacji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Interwencja środowiskowa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 Współpraca z innymi podmiotami udzielającymi systemowej pomocy rodzinie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) Rozpowszechnianie informacji o instytucjach udzielających wsparcia osobom i  rodzinom będącym w sytuacji kryzys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PRZEMYSKI I MIASTO PRZEMYŚL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arkowa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40 Bir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06-827-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-791-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bircz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zy razy w miesiąc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dz. </w:t>
            </w:r>
            <w:r>
              <w:rPr>
                <w:sz w:val="20"/>
                <w:szCs w:val="20"/>
              </w:rPr>
              <w:t>8.30-11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rodzin dotkniętych problemem alkoholowym  i przemocą w rodzi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iec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nadowa 502 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-750 Dubieck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tel. </w:t>
            </w:r>
            <w:r>
              <w:rPr>
                <w:rFonts w:cs="Times New Roman" w:ascii="Times New Roman" w:hAnsi="Times New Roman"/>
                <w:color w:val="000000"/>
              </w:rPr>
              <w:t>795-868-808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krpa@dubiecko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wtorek,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30-18.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 psychologiczna i pomoc terapeutycz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siczy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Komisj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iczyn 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41 Krasiczy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6/ 671-83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mina@krasiczyn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w miesiącu po 4 godzin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Dyżury w punkcie konsultacyjnym przy UG Krasiczy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rowadzenie spotkań, rozmów, konsultacj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Motywowanie do podjęcia leczenia osób uzależnion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aca z osobami współuzależnionymi oraz z osobami stosującymi przemo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Punkt Informacyjno-Konsultacyjny dla osób z problemem alkoholowym  ich rodzin oraz przemocy dom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ka 2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-732 Med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6/ 679-17-9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 671-59-91 wew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szy i trzeci poniedziałek każdego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30-10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Spotkania ze specjalistą psychoterapii uzależnie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Udzielanie porad, informa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Przeprowadzanie rozmów wspierając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myś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ki Ośrodek Zapobiegania Uzależnienio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Wsparcia Socjalnego przy Miejskim Ośrodku Pomocy Społecznej w Przemyśl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ętego Brata Alberta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00 Przemyś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skiego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00 Przemyś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6/ 672-30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16/ 676-94-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iedziałek-piątek godz. 7.00-19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niedziałek-piątek godz. </w:t>
            </w:r>
            <w:r>
              <w:rPr>
                <w:sz w:val="20"/>
                <w:szCs w:val="20"/>
              </w:rPr>
              <w:t>8.00-12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 prawna, poradnictwo socjalne, wsparcie psychologa, interwencja kryzysow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 psychologa oraz mediato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Przemyś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owiatowy Zespół Interwencji Kryzys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Dominikański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00 Przemyś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16/675-00-11 wew. 1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cpr@powiat.przemysl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ni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30-17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ocjal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- pomoc osobom dotkniętym przemocą domową, będącym w trudnej sytuacji życiowej spowodowane traumatycznym wydarzeniem, problemów wychowawczych z dziećmi i młodzież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wnik – udzielanie pomocy w sprawach wynikających z prawa rodzinnego i opiekuńczego, zabezpieczenia społecznego, ochrony praw lokatorów oraz postępowania proces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racownik socjalny – poradnictwo socjalne dla osób znajdujących się w sytuacjach kryzysowych, w stanie ubóstwa, niezaradności życiowej lub innych problemów wynikających z pomocy społe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PRZEWORSKI I MIASTO PRZEWORSK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r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atowy Punkt Interwencji Kryzys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l. Lwowska 16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-200 Przewors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16/ 649-09-10 wew. 27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kontakt@pcpr.przeworsk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-piątek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odz.  7.30-15.30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radnictwo psychologiczne, prawne, pedagogiczne i socjalne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ejs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r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-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ernardyńska 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200 Przewor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16/ 648-98-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@przeworsk.net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6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y praw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rady psycholog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r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-Konsultacyjny ds. Uzależnień i Ofiar Przemocy w Rodzi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kowsk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200 Przewors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6/ 649-05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unkt@przeworsk.um.gov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niedziałek-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30-16.3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ctwo: psychologa, kuratora sądowego, specjalisty psychoterapii uzależnień, pedagoga, prawnika, mediatora, specjalisty PARPA w zakresie przeciwdziałania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e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ji Kryzysow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ługa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205 Zarze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6/ 640-11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zarzecze@zarzecze.itl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leżności od zgłaszanych potrzeb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Pomoc psychologiczn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ńczug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Węgiersk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220 Kańcz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6/ 642-30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unkt.umigkanczuga@wp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7.00-19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rowadzenie działalności informacyjnej i edukacyjnej w zakresie profilaktyki i rozwiązywania problemów uzależnień i przemocy domowej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2) Pomoc w przygotowaniu interwencji w stosunku do osoby uzależnionej od alkoholu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3) Motywowanie osób uzależnionych od alkoholu do podjęcia leczenia oraz psychoterapii w zakładach lecznictwa odwykowego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4) Wsparcie dla osób po ukończonej terapii, tzw. rozmowy podtrzymujące lub udział w grupach wsparcia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5) Wsparcie emocjonalne dla współuzależnionych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6) Konsultacje dla osób uzależnionych, współuzależnionych i osób doświadczających  przemocy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7) Pomoc w zakresie spraw socjalnych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8) Pomoc w zakresie problemów wychowawczych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9) Rozpoznawanie zjawiska przemocy domowej  inicjowanie interwencji, stosowne wsparcie, informowanie o placówkach udzielających pomocy osobom pokrzywdzonym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10) Gromadzenie aktualnych informacji na temat dostępnych miejsc pomocy i kompetencji poszczególnych służb i instytucji z terenu miasta, gminy i powiatu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11) Współpraca z innymi podmiotami udzielającymi systemowej pomocy dla rodzin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Kreowanie lokalnej polityki przeciwdziałania narkomanii służącej zmniejszeniu aktualnych problemów i zapobieganie nowym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 Zmniejszenie degradacji zdrowotnej, społecznej, ekonomicznej osób oraz ich rodzin ponoszących skutki nadużywania narkotyków i innych substancji psychoaktywnych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Promowanie zdrowego stylu życia w środowisku młodzieżowym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) Tworzenie warunków do prowadzenia zadań z zakresu profilaktyki skierowanej głównie do dzieci i młodzieży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) Działalność wychowawcza i informacyjna w zakresie rozwiązywania problemów związanych z narkomani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nia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 -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Rynek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530 Sieni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6/ 662-73-01 wew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mgops@sieniaw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każdy wtor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6.00-18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dzielanie pomocy osobom uzależnionym i współuzależnionym od alkoholu i innych środków, rodzinom tych osób, osobom doznającym przemocy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dzielanie wsparcia osobom uzależnionym po zakończeniu leczenia odwykowego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udzielanie konsultacji osobom doznającym przemocy, osobom stosującym przemoc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prowadzenie konsultacji w zakresie wsparcia i pomocy dzieciom z rodzin z problemami alkoholowymi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udzielanie pomocy młodzieży nadużywającej alkoholu oraz ich rodzinom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otywowanie osób uzależnionych i członków ich rodzin do podjęcia terapii w placówkach leczenia uzależnienia od alkoholu, narkotyków i innych środków, kierowanie do specjalistycznego leczenia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udzielanie informacji o dostępnych sposobach leczenia, ośrodkach leczniczych a także ośrodkach ws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4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ROPCZYCKO-SĘDZISZOWSKI</w:t>
            </w:r>
          </w:p>
        </w:tc>
      </w:tr>
      <w:tr>
        <w:trPr>
          <w:trHeight w:val="1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lopole Skrzyń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konsultacyj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110 Wielopole Skrzyńskie 2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17/ 221-44-57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iat@wielopole.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torek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5.00-17.15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Wsparcie terapeutyczne, praca ze sprawcami i ofiarami przemocy, praca z osobami uzależnionymi i współuzależnionymi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RZESZOWSKI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łażo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o- Gmin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łe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Błaż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 nieodpłatnej pomocy prawnej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wadzony przez Powiat Rzeszowski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at Rzesz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s. Uzależnień i Przemocy w Rodzi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-go Maja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30 Błaż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c im. Księdza Adolfa Kowala 1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- 030 Błaż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im. Księdza Adolfa Kowal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30 Błaż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229-70-02  17/ 230-17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mgblazowa@ops.net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 882-184-152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c.prawna@powiat.rzeszowski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09-001-6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sycholog@blazowa.com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iedziałek, środa, czwar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8.00-12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20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ctwo i pomoc w zakresie przeciwdziałania przemocy domowej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ramach prowadzonej pracy socjalnej oraz  działalności w Gminnym Zespole Interdyscyplinarnym w Błaż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ctwo prawne w zakresie przeciwdziałania przemocy dom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radnictwo i pomoc psychologiczna w ramach przeciwdziałania przemocy dom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n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nek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65 Dy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68-473-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, III i IV piątek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2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rapia dla osób dotkniętych problemem przemocy lub  uzależnionych od alkoholu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trum Integracji i Rozwoju „Stara Mleczarnia” w Hyżnem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Hyż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-024 Hyż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t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el. 17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22-94-002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-416-047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-184-1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erapeuta ds. uzależnień 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8.30-11.3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sycholog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3.00-16.16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ni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torek i 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8.00-12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apeuta ds. uzależnień, psycholog, porady prawne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s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Punkt Informacyjno - Konsultacyjny w Krasn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07 Kr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230-02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log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razy w miesiącu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wartek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godz. 16.00-18.00.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ca prawny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każdy czwartek: godz. 16.00-18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/ socjoterapeuta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każdą środę lub czwartek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godz. 16.00-18.00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apeuta uzależnień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y piątek miesiąca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5.00-17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log,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ca prawny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pedagog/ socjoterapeuta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terapeuta uzależnień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ów Małopol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inny Punkt 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m dla Matek z Małoletnimi Dziećmi i Kobiet w Ciąży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Rynek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050 Sokołów Małopol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ój n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Rzeszowska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051 Gór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wilon 8) – kompleks SPZZ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17/ 772-90-19 wew.1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trakcie trwania dyżu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.gorno@powiat.rzeszowski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 pierwszy i drugi czwartek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15-18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ie, całodob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dzielanie pomocy przez prawnika oraz psychologa osobom znajdującym się w trudnej sytuacji życiowej w sprawach: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przemocy domowej ( zarówno osoby dotknięte przemocą jak i osoby stosujące przemoc),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nadużywających alkoholu oraz innych substancji psychoaktywnych tj. leki, narkotyki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członkowie rodzin dotkniętych przemocą lub alkoholizmem domowników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osobom szukającym pomocy w radzeniu sobie w trudnych sytuacjach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wszystkim osobom w sprawach pomocy opiekuńczo- wychowawcz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usługi świadczone przez Dom obejmują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interwencyjnym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enie schronienia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zapewnienie bezpieczeństwa oraz ochrony w związku z problemem przemocy domowej;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enie pomocy psychologicznej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terapeutyczno-wspomagającym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onanie diagnozy mieszkańca;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enie wsparcia terapeutycznego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udzielenie wsparcia w formie specjalistycznego poradnictwa w szczególności psychologicznego, prawnego, pedagogicznego oraz socjalnego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przygotowanie do świadomego i odpowiedzialnego wypełniania roli rodzicielskiej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zapobieganie powielaniu złych wzorców rodzinnych i środowiskowych, a zwłaszcza wzorca wyuczonej bezradności;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 załatwianiu spraw urzędowych oraz zdobywaniu umiejętność prawidłowego prowadzenia gospodarstwa dom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potrzeb bytowych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enie całodobowego, okresowego pobytu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4 odrębne mieszkania składające się z kuchni, łazienki oraz pokoju dziennego, dostosowane do potrzeb opiekunów z dziećmi w każdym wieku;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lne pomieszczenia do pobytu dziennego dla mieszkańców z dziećmi;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eszczenie do prania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uszenia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pomieszczenie do pracy indywidualnej z mieszkańcami;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środki higieny osobistej, środki czystości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ytuacji, gdy nie ma możliwości ich samodzielnego zakup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iejs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lcz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Konsultacyjno-Informacyjny w Świl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lcza 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072 Świlcz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ynek Euroregionalnego Centrum Informacji Gospodar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Turysty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Świl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piętro, pokój nr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</w:t>
            </w:r>
            <w:r>
              <w:rPr>
                <w:color w:val="000000"/>
                <w:sz w:val="20"/>
                <w:szCs w:val="20"/>
              </w:rPr>
              <w:t>17/ 867-01-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/ 867-01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/ 867-01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ops.swilcza@intertele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yżur specjalisty psychoterapii uzależnień w każdą środę miesiąca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6.00-19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wadzenie Konsultacji w zakresie profilaktyki  i psychoterapii uzależnień, z uwzględnieniem przeciwdziałania przemocy domow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own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inny Punkt Konsultacyjny dla mieszkańców Gminy Trzebown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ownisko 9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001 Trzebown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772-29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odz. 15.00-17.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16.00-17.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9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wodnicząca zespołu interdyscyplinar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15.30-16.3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log udziela pomocy: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- osobom nadużywającym alkoholu i osobom współuzależnionym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- osobom doznającym i stosującym przemoc, 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- osobom z problemami wychowawczymi dzieci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- osobom z problemami z powodu narkomanii,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om z problemem samotności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Przewodnicząca Zespołu Interdyscyplinarnego udziela porad w zakresie przeciwdziałania przemocy domowej, wszczęcie procedury „Niebieskie Karty” oraz innych form pomocy. 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nik - udziela porad prawnych w zakresie prawa rodzinnego i sytuacji kryzysowych, przygotowuje pisma urzędowe w w/w zakre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y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y Rodzi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nek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020 Tycz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229-17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9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omocy dyżurującego psychologa skorzystać mogą osoby mające problem z alkoholem lub ci, u których w rodzinach występuje problem alkoholowy, przemoc, a także każdy kto pozostaje w trudnej sytuacji rodzin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SANOCKI I MIASTO SANOK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Poradnictwa Specjalistycznego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lejowa 5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8-524 Bes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61-08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ops@besko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drugi wtorek godz. 15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raw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kowsk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ormacyjno-Konsultacyjny ds. przeciwdziałania przemocy, alkoholizmowi i narkoman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kowsko 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505 Bukows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67-40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mail: cus@bukowsko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 -piątek w zależności od potrzeb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wanie potrzeb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wsparcia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anie planu pomocy dla osób uzależnionych i współuzależnionych od alkoholu i innych substancji psychoaktywnych oraz dla członków ich rodzin, przeciwdziałanie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 Ośro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Społe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n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00 San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65-6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gopssanok@gminasanok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n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edziałek,  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sychologiczne dla obywateli Ukrain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adnictwo socjal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wtorek,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7.3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7.30-13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prawne, poradnictwo psychologiczne, poradnictwo psychologiczne dla obywateli Ukrain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socjal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rząd Miasta w Sanoku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Informacyjno-Konsult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. Problemów Alkoholowych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Jana II Sobieskiego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00 San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3/ 464-17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ik@um.sanok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Zaufa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 463-01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iedział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0.00-18.00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wtor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8.00-20.00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środ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0.00-19.30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czwar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0.00-20.00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8.00-19.0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Rozpoznawanie potrzeb osób i rodz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Wykazywanie możliwości i rozwiązań oraz rodzajów pomo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zyjmowanie i motywowanie do leczenia osób z problemem alkoholowym stykających się z przemocą dom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zyjmowanie wniosków o podjęcie czynności zmierzających do objęcia leczeniem odwykowy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) Pomoc terapeutyczna,  prowadzenie Alkoholowego Telefonu  Zaufa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Dyżur Pedagoga Uli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Grupa Wsparcia dla Osób Doświadczających Przemoc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) Udzielanie informacji dot. trybu postepowania w rozwiązywaniu problemów alkohol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Udzielanie wsparcia po leczeniu odwykowy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Doradztwo prawne w zakresie uzależnień i przemocy, współuzależni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) Udostępnianie fachowych publikacj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rawa Woło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formacyjno-Konsult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rawa Wołoska 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35 Tyrawa Woło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3/ 465-69-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tyrawawoloska@interi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ależności od potrzeb,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godzinach pracy GOPS w Tyrawie Wołoskie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radnictwo rodzinne, socjalne, psychologiczne, inicjowanie interwencji, działania edukacyjno-informacyjn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szy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unkt Konsultacyjny dla Ofiar Przemocy oraz Rodzin z Problemem Alkoholowy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Bieszczadzka 74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- 530 Zarszy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</w:t>
            </w:r>
            <w:r>
              <w:rPr>
                <w:color w:val="000000"/>
                <w:sz w:val="20"/>
                <w:szCs w:val="20"/>
              </w:rPr>
              <w:t>13/ 467-10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30-18.00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arcie osób dotkniętych przemocą, motywowanie do podejmowania działań oraz informowanie o możliwościach uzyskania innych form pomo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STALOWOWOLSKI I MIASTO STALOWA WOLA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owa W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i Ośrodek Pomocy Społecznej w Stalowej Woli – 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Dmowskiego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450 stalowa Wo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5/ 842-5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mops@stalowawol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 piątek godz. 7.30-15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raca socjalna na rzecz osób dotkniętych przemocą domową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Informowanie o możliwościach otrzymania pomocy prawnej, socjalnej i finansowej.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ecjalistyczna edukacja w zakresie mechanizmów przemocy w rodzinie.</w:t>
            </w:r>
          </w:p>
          <w:p>
            <w:pPr>
              <w:pStyle w:val="HTMLwstpniesformatowany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4)  Pomoc i poradnictwo psychologiczne</w:t>
            </w:r>
            <w:r>
              <w:rPr>
                <w:rFonts w:cs="Tahoma" w:ascii="Tahoma" w:hAnsi="Tahoma"/>
                <w:sz w:val="17"/>
                <w:szCs w:val="17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sz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ny Punkt Konsultacyjny w Pyszni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Wolności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3 Pysz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841-01-03  663-708-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20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i konsultacje indywidualne dla osób doświadczających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ny Punkt Konsultacyjny w Kłyżow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ckiewicza 4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3 Kłyż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783-484-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i konsultacje indywidualne dla uzależnionych osób stosujących przemocy oraz osób doświadczających przemocy dom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4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l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Zachodnia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70 Zaklików na czas remontu urzęd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Lubelska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70 Zakl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783-484-29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Udzielanie wsparcia psychologicznego dla rodzin z problemem alkoholowym; pomoc psychologiczna dla osób uzależnionych i współuzależnionych; diagnoza i terapia dla osób z zaburzeniami zachowania osobowości, nerwicami i depresjami; poradnictwo psychologiczne i pomoc psychologiczna dla osób w kryzysie psychologicznym; poradnictwo zawodowe; pomoc psychologiczna dla dzieci i młodzieży  z trudnościami w nauce szkolnej; wsparcie dla osób będących ofiarami przemocy, profilaktyka uzależnień i przemocy wśród młodzieży, wspomaganie rozwoju osobistego i lepszego samopoczuci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myśl nad Sa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Interwencji Kryzysowej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455 Radomyśl nad San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15/ 845-43-05 wew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gopsradomysl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15-15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pewnienie schronienia w zamieszkaniu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ejsca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STRZYŻOWSKI I MIASTO STRZYŻÓW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yszta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unkt Konsultacyjno-Informacyjny we Frysztaku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Blajera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130 Fryszt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27779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oczta@gops.frysztak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 III czwartek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30-12.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terapeutyczna – porady dotyczące uzależnień, przemocy domowej, sytuacji kryzysowej oraz porady wychowawcze dotyczące dzieci i młodzież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yl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Konsultacyj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inie w Niebylc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ylec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14 Niebyl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 xml:space="preserve">tel. </w:t>
            </w:r>
            <w:r>
              <w:rPr>
                <w:rFonts w:cs="Times New Roman" w:ascii="Times New Roman" w:hAnsi="Times New Roman"/>
                <w:color w:val="000000"/>
              </w:rPr>
              <w:t>691-171-88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 III  sobota miesiąc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2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sychologicz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zyż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Konsultacyjno-Informacyjny ds. Uzależnień w Strzyżow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00 Strzyż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. 733-401-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6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, środa, 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odz. 10.00-18.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-psycholo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15-19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udzielana jest szczegól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om z problemem alkoholowy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sobom współuzależnio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om doświadczającym przemocy do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pomocy obejmu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adnictwo psychologiczn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omoc prawn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oc w zakresie problemów wychowawcz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oc w zakresie spraw socjal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parcie emocjonal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oc w przygotowaniu interwencji w stosunku do osoby uzależnionej od alkohol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sparcie dla osoby po ukończonej terapii tzw. rozmowy podtrzymując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dukacja na temat choroby alkoholowej, metod leczenia, faz rozwoju uzależnien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stępna motywacja do podjęcia terapi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 TARNOBRZESKI I MIASTO TARNOBRZEG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zy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 Konsultacyjno -Informacyjny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warzyszenie na Rzecz Integracji Społecznej "Wokół nas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11 Listopada 12/321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-432 Gorzy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795-416-9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szczypien.beata@gmail.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8.00-20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6.00-18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7.00-19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Diagnoza problemu rodziny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zaplanowanie pomocy dla dorosłych i dzieci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nawiązanie współpracy z osobami uzależnionymi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- rozmowy motywacyjne i informacyjne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owadzenie grup ws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79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Dę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o-Gminny Ośrodek Pomocy Społe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ej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460 Nowa Dę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846-34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sekretariat@mgopsnowadeba.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 w tygodniu: 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18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e psychologiczne dla osób dotkniętych przemocą domową oraz osób z rodzin z problemem alkohol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br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Interwencji Kryzysowej przy Miejskim Ośrodku Pomocy  Rodzinie w Tarnobrzeg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nkt Pomocy Rodzinom Osób z Problemem Uzależnień „Drogowskaz” przy Miejskim Ośrodku Pomocy Rodzinie w Tarnobrze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perni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0 Tarnobr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Kopernik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0 Tarnobrz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882-13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pik@mopr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5/ 822-6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. 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niedziałek -piątek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7.00-19.00 osobiście lub telefonicznie,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obota - niedziela 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7.00-19.00 telefonicz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 II wtorek miesi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0.00-11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moc osobom znajdującym się w sytuacji kryzys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sparcie psycholog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oradnictwo socjalne, prawne, pedagogiczne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</w:rPr>
              <w:t>Mediacja rodzin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moc osobom oraz członkom rodzin dotkniętych uzależnieniam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Wsparcie i pomoc w dotarciu do specjalistycznych placówe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Poradnictwo dotyczące ukierunkowania na podjęcie terapi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Wsparcie dla osób po zakończonej terapi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Wsparcie w pokonywaniu współistniejących problemów w tym m.in. przemo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oroczn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br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kt Interwencji Kryzys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ul. 1 Maja 4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-400 Tarnobrze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15/ 822-13-40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retariat@pcprtarnobrzeg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</w:rPr>
              <w:t>Poniedział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1.00-15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tor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30-19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a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1.30-17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war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5.30-19.30,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ąte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z. 11.00-19.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adnictwo prawne, socjalne, psychologiczn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1418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3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Znak">
    <w:name w:val="Tekst podstawowy wcięty Znak"/>
    <w:qFormat/>
    <w:rPr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eastAsia="Calibri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ops@ciesznow.eu" TargetMode="External"/><Relationship Id="rId3" Type="http://schemas.openxmlformats.org/officeDocument/2006/relationships/hyperlink" Target="mailto:kontakt@twojaperspektywa.com.pl" TargetMode="External"/><Relationship Id="rId4" Type="http://schemas.openxmlformats.org/officeDocument/2006/relationships/hyperlink" Target="mailto:gops@gops.radomyslwielki.pl" TargetMode="External"/><Relationship Id="rId5" Type="http://schemas.openxmlformats.org/officeDocument/2006/relationships/hyperlink" Target="tel:17/" TargetMode="External"/><Relationship Id="rId6" Type="http://schemas.openxmlformats.org/officeDocument/2006/relationships/hyperlink" Target="mailto:gops.swilcza@intertele.pl" TargetMode="External"/><Relationship Id="rId7" Type="http://schemas.openxmlformats.org/officeDocument/2006/relationships/hyperlink" Target="mailto:gops@besko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32:00Z</dcterms:created>
  <dc:creator>kkotarski</dc:creator>
  <dc:description/>
  <cp:keywords/>
  <dc:language>en-US</dc:language>
  <cp:lastModifiedBy>Malecki Ewa</cp:lastModifiedBy>
  <cp:lastPrinted>2023-07-20T08:39:00Z</cp:lastPrinted>
  <dcterms:modified xsi:type="dcterms:W3CDTF">2024-08-14T12:32:00Z</dcterms:modified>
  <cp:revision>2</cp:revision>
  <dc:subject/>
  <dc:title>Wykaz organizacji pozarządowych udzielających pomocy osobom / rodzinom dotkniętym przemocą  w rodzinie</dc:title>
</cp:coreProperties>
</file>