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744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Rzeszów, 2024-07-23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  <w:u w:val="single"/>
        </w:rPr>
        <w:t>Wykaz ośrodków interwencji kryzysowej</w:t>
      </w:r>
      <w:r>
        <w:rPr>
          <w:b/>
          <w:sz w:val="20"/>
          <w:szCs w:val="20"/>
        </w:rPr>
        <w:t>.</w:t>
      </w:r>
    </w:p>
    <w:tbl>
      <w:tblPr>
        <w:tblW w:w="15877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1418"/>
        <w:gridCol w:w="1701"/>
        <w:gridCol w:w="1701"/>
        <w:gridCol w:w="2126"/>
        <w:gridCol w:w="1843"/>
        <w:gridCol w:w="3543"/>
        <w:gridCol w:w="1560"/>
        <w:gridCol w:w="1417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wiat/Miasto na prawach powiat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jednostk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dre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l. oraz e-mai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ni i godziny pracy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środka interwencji kryzysowej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is zakresu działania, udzielanej pomoc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Placówka całodobowa </w:t>
              <w:br/>
              <w:t>i całoroczn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AK/N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IK zapewnia schronieni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AK/NI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zba miejsc noclegowych/</w:t>
              <w:br/>
              <w:t>hostelowych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Dębica/ Powiat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ębick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środek Interwencji Kryzysowej działający przy Powiatowym Centrum Pomocy Rodzinie w Dębi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ul. Gawrzyłowska 3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-200 Dębic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. 14/ 670-33-42</w:t>
            </w:r>
          </w:p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-mail: oik@pcprpowiatdebicki.p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niedziałek-piątek </w:t>
            </w:r>
          </w:p>
          <w:p>
            <w:pPr>
              <w:pStyle w:val="Bezodstpw"/>
              <w:rPr/>
            </w:pPr>
            <w:r>
              <w:rPr>
                <w:sz w:val="20"/>
                <w:szCs w:val="20"/>
              </w:rPr>
              <w:t>godz. 7.30-15.30</w:t>
            </w:r>
          </w:p>
          <w:p>
            <w:pPr>
              <w:pStyle w:val="Bezodstpw"/>
              <w:rPr/>
            </w:pPr>
            <w:r>
              <w:rPr>
                <w:sz w:val="20"/>
                <w:szCs w:val="20"/>
              </w:rPr>
              <w:t xml:space="preserve">-dyżur telefoniczny w godz. 15.30-7.30 oraz sobota, niedziela i święta- w przypadku  potrzeby schronienia w hostelu – możliwy kontakt za pośrednictwem policji.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radnictwo prawne, psychologiczne, psychoterapeutyczne, rodzinne, bezpieczne schronienie w hostelu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K </w:t>
            </w:r>
          </w:p>
          <w:p>
            <w:pPr>
              <w:pStyle w:val="Bezodstpw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Miejsc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sło/Powiat Jasielsk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Ośrodek Interwencji Kryzysowej działający w strukturze Powiatowego Centrum Pomocy Rodzinie w Jaś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ul. Rynek 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-200 Jasł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edziba OI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Modrzejewskiego 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-200 Jasł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. 13/ 448-58-3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-mail: oik@pcprjaslo.inf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oniedziałek-piąte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dz. 7.30-15.30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Times New Roman"/>
                <w:sz w:val="20"/>
                <w:szCs w:val="20"/>
              </w:rPr>
              <w:t>Konsultacje/porady psychologiczne i pedagogiczne, interwencja kryzysowa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oddziaływania terapeutyczne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poradnictwo rodzinne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poradnictwo prawne, socjalne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realizacja programów oddziaływań korekcyjno-edukacyjnych dla osób stosujących przemoc domową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Lubaczów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iat Lubaczowsk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Ośrodek Interwencji Kryzysowej działający przy Powiatowym Centrum Pomocy Rodzinie w Lubaczowi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Piłsudskiego 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-600 Lubaczów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sz w:val="20"/>
                <w:szCs w:val="20"/>
              </w:rPr>
              <w:t xml:space="preserve">tel. 16/ 736-20-87 </w:t>
            </w:r>
          </w:p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-mail: pcpr@lubaczow.powiat.p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oniedziałek-piąte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dz. 7.30-15.30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) Opracowanie i realizacja powiatowego programu przeciwdziałania przemocy domowej i ochrony osób doznających przemocy domowej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) Opracowanie i realizacja powiatowego programu służącego działaniom profilaktycznym w zakresie promowania i wdrożenia prawidłowych metod wychowawczych w stosunku do dzieci w rodzinach zagrożonych przemocą domową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) Podejmowanie interdyscyplinarnych działań na rzecz osób i rodzin będących w stanie kryzysu, celem przywrócenia równowagi psychicznej i umiejętności samodzielnego radzenia sobie, a dzięki temu zapobieganie przejściu reakcji kryzysowej w stan chronicznej niewydolności psychospołecznej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4) Udzielanie specjalistycznego wsparcia osobom doznającym przemocy domowej, w szczególności poprzez udzielanie bezpłatnej pomocy w formie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a) Poradnictwa psychologicznego, prawnego i socjalnego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b) Interwencji kryzysowej i wsparcia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c) Ochrony przed dalszym krzywdzeniem, przez uniemożliwienie osobie stosującej przemoc domową korzystania ze wspólnie zajmowanego mieszkania z osobą doznającą przemocy domowej oraz zakazanie kontaktowania się i zbliżania się do osoby doznającej przemocy domowej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d) Zapewnienia osobie doznającej przemocy domowej bezpiecznego schronienia w specjalistycznym ośrodku wsparcia dla osób doznających przemocy domowej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e) Zorganizowana badania lekarskiego w celu ustalenia przyczyn i rodzaju uszkodzeń ciała związanych z użyciem przemocy domowej oraz wydania zaświadczenia lekarskiego w tym przedmiocie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f) Zapewnienia osobie doznającej przemocy domowej, która nie ma tytułu prawnego do lokalu zajmowanego wspólnie z osobą stosującą przemoc domową, pomocy w uzyskaniu mieszkania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g) Udzielenia informacji o możliwych formach pomocy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h) Stała współpraca z instytucjami w zakresie rozwiązywania problemu przemocy i realizacji procedury "Niebieskie Karty"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i) Opracowanie i realizacja programu korekcyjno-edukacyjnego dla osób stosujących przemoc domową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j) Opracowanie i realizacja programu psychologiczno-terapeutycznego dla osób stosujących przemoc domową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k) Wydawanie zaświadczeń o zgłoszeniu się osoby stosującej przemoc domową do uczestnictwa w programach korekcyjno-edukacyjnych lub programach psychologiczno-terapeutycznych oraz o ich ukończeniu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ałodobowa –NIE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łoroczna - 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Leżajsk/ Powiat Leżajski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środek Interwencji Kryzysowej w Leżajsk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ul. M. C. Skłodowskiej 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-300 Leżajs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efon zaufania:</w:t>
            </w:r>
          </w:p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/ 242-13-00 </w:t>
            </w:r>
          </w:p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/ 242-82-58 wew.19 </w:t>
            </w:r>
          </w:p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-mail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pcprlezajsk@gmail.com</w:t>
            </w:r>
          </w:p>
          <w:p>
            <w:pPr>
              <w:pStyle w:val="Bezodstpw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Poniedziałek-piątek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dz. 7.30-15.30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yżury specjalistów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niedziałek, piątek godz. 15.30-17.00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Poradnictwo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- psychologiczne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- rodzinne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 socjalne.</w:t>
            </w:r>
          </w:p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Łańcut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wiat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Łańcucki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środe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wencji Kryzysowej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przy Powiatowym Centrum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mocy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dzin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Łańcuc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l. Piłsudskiego 70/5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7-100 Łańcut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.</w:t>
            </w:r>
          </w:p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/ 225-80-28</w:t>
            </w:r>
          </w:p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-mail: pcprlancut@poczta.onet.p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Dyżury w godzinach pracy PCPR poniedziałek-piątek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godz. 7.00-15.00 oraz wtorki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godz. 18.00 w siedzibie jednostki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Porady prawne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) Konsultacje psychologiczne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Konsultacje pedagogiczne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4) Pomoc doradcza i informacyjna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IE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rosno/Powiat Krośnieński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środek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wencj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ryzysowej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y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wiatowym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tru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mocy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dzinie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w Kroś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ul. Bieszczadzka 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8-400 Krosno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Zadwór 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-400 Iwonicz Zdrój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tel. 13/ 437-57-3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 437-57-6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-mail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kretariat@pcprkrosno.p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niedziałek-piątek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godz. 7.30-15.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ramach działania PCPR w Krośnie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. Praca specjalistów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) udzielanie natychmiastowej i doraźnej pomocy w sytuacjach kryzysowych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) prowadzenie specjalistycznego poradnictwa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Times New Roman"/>
                <w:sz w:val="20"/>
                <w:szCs w:val="20"/>
              </w:rPr>
              <w:t>3) konsultacje dla mieszkańców powiatu w zakresie sytuacji kryzysowych i przemocy domowej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Times New Roman"/>
                <w:sz w:val="20"/>
                <w:szCs w:val="20"/>
              </w:rPr>
              <w:t>4) informowanie o prawach i uprawnieniach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Times New Roman"/>
                <w:sz w:val="20"/>
                <w:szCs w:val="20"/>
              </w:rPr>
              <w:t>5) zabezpieczenie miejsca pobytu osobie/rodzinie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) organizowanie i prowadzenie grup wsparcia dla osób doświadczających przemocy w rodzinie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Times New Roman"/>
                <w:sz w:val="20"/>
                <w:szCs w:val="20"/>
              </w:rPr>
              <w:t>7) indywidualne plany wyjścia z kryzysu osób w trudnej sytuacji życiowej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Times New Roman"/>
                <w:sz w:val="20"/>
                <w:szCs w:val="20"/>
              </w:rPr>
              <w:t>8) wspieranie podopiecznych w kontaktach z różnymi instytucjami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2. Miejsca hostelowe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radnictwo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 miarę potrzeb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stel – całodobow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całoroczn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K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Miejsca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rosno/ Gmin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ast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wstpniesformatowan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ział Interwencji Kryzysowej Miejskiego Ośrodka Pomocy Rodzinie w Kroś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Legionów 8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8-400 Krosn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tel. 13/ 420-26-87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-mail: dik@moprkrosno.p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Poniedziałek, wtorek, czwartek piątek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godz. 7.30-15.30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środa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godz. 7.30-18.00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radnictwo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prawne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poradnictwo socjalne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poradnictwo psychologiczne.</w:t>
            </w:r>
          </w:p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K </w:t>
            </w:r>
          </w:p>
          <w:p>
            <w:pPr>
              <w:pStyle w:val="Normal"/>
              <w:tabs>
                <w:tab w:val="clear" w:pos="708"/>
                <w:tab w:val="left" w:pos="145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Miejsc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dnik nad Sanem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iat Niżańsk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środe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terwencji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Kryzysowej w Rudniku nad San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Rzeszowska 3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-420 Rudnik nad Sane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tel. 15/ 649-21-86 (poniedziałek-piątek 8.00-16.00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-302-198 (całodobowo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-mail: </w:t>
            </w:r>
            <w:hyperlink r:id="rId2">
              <w:r>
                <w:rPr>
                  <w:rStyle w:val="InternetLink"/>
                  <w:color w:val="000000"/>
                  <w:sz w:val="20"/>
                  <w:szCs w:val="20"/>
                </w:rPr>
                <w:t>oikrudnikns@wp.pl</w:t>
              </w:r>
            </w:hyperlink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ikrudnik@wp.p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7 dni w tygodniu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łodobowo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Schronienie w hostelu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Pomoc: psychologiczna, pedagogiczna, socjalna.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Miejsc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alowa Wola/ Powiat Stalowowolski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Stalowowolski Ośrodek Wsparcia i Interwencji Kryzysowej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Polna 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7-464 Stalowa Wola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tel. 15/ 642-52-9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>
                <w:sz w:val="20"/>
                <w:szCs w:val="20"/>
              </w:rPr>
              <w:t xml:space="preserve">Całodobowo.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Poradnictwo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- prawne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- psychologiczne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- rodzinne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 psychoterapeutyczne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2 miejsc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rzyżów/ Powiat Strzyżowski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Ośrodek Interwencji Kryzysowej przy Powiatowym Centrum Pomocy Rodzinie w Strzyżowi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ul. Parkowa 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8-100 Strzyżów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ste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Parkowa 3/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-120 Czudec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tel. 17/ 221-14-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/ 221-14-4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-mail: pcpr@strzyzow.un.p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Poniedziałek-piątek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dz. 7.30-15.30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tel całodobowo po wcześniejszym ustaleniu z PCP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dministracja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poniedziałek-piąte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dz. 7.30-15.30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) Pomoc osobom doświadczającym przemocy w formie schronienia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) Poradnictwo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rawne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sychologiczne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socjalne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stel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miejsca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pczyce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iat Ropczycko – Sędziszowsk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Powiatowy Ośrodek Interwencji Kryzysowej w strukturze Powiatowego Centrum Pomocy Rodzinie w Ropczycach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Konopnickiej 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-100 Ropczyc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. 17/ 221-25-66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7/ 865-25-3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/ 865-25-4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-mail: poik@pcpr-ropczyce.p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oniedziałek-piątek godz. 7.30-15.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az całodobowo w przypadku uruchomienia hostelu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Interwencja kryzysowa i poradnictwo specjalistyczne: psychologiczne, prawne, socjalne, rodzinn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Hostel dla osób w sytuacji kryzysu,  w tym z powodu przemocy domowej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Realizacja programu korekcyjno-edukacyjnego dla osób stosujących przemoc domow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Grupa wsparcia dla osób doznających przemocy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) Edukacja i profilaktyka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</w:t>
            </w:r>
          </w:p>
          <w:p>
            <w:pPr>
              <w:pStyle w:val="Normal"/>
              <w:tabs>
                <w:tab w:val="clear" w:pos="708"/>
                <w:tab w:val="left" w:pos="145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52" w:leader="none"/>
              </w:tabs>
              <w:jc w:val="center"/>
              <w:rPr/>
            </w:pPr>
            <w:r>
              <w:rPr>
                <w:sz w:val="20"/>
                <w:szCs w:val="20"/>
              </w:rPr>
              <w:t>Całodobowo w przypadku uruchomienia hostel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  <w:p>
            <w:pPr>
              <w:pStyle w:val="Normal"/>
              <w:tabs>
                <w:tab w:val="clear" w:pos="708"/>
                <w:tab w:val="left" w:pos="145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miejsca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iat Rzeszowski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órn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środek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terwencji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ryzysowej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w Górn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Rzeszowska 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-051 Górno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pawilon nr. 7</w:t>
            </w:r>
          </w:p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tel. 518-736-839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tel. interwencyjny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53-070-37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-mail: oik.gorno@poczta.f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ik@powiat.rzeszow.p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cówka całodobowa i całoroczna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Bezpieczne schronienie w sytuacjach uzasadnionych, zagrażających zdrowiu lub życiu osób/rodzin na okres do 3 miesięcy.              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Poradnictwo specjalistyczne w tym prawne, psychologiczne, rodzinne i socjalne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Grupy wsparcia Orchidea skierowana do osób, które doznały przemocy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Działania profilaktyczne, edukacyjne i informacyjne w zakresie przeciwdziałania przemocy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K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miejsc </w:t>
            </w:r>
          </w:p>
        </w:tc>
      </w:tr>
      <w:tr>
        <w:trPr>
          <w:trHeight w:val="9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zeszów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as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Times New Roman"/>
                <w:sz w:val="20"/>
                <w:szCs w:val="20"/>
              </w:rPr>
              <w:t>Ośrodek Poradnictwa Specjalistycznego i Interwencji Kryzysowej w Rzeszowie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wstpniesformatowany"/>
              <w:rPr/>
            </w:pPr>
            <w:r>
              <w:rPr>
                <w:rFonts w:cs="Times New Roman" w:ascii="Times New Roman" w:hAnsi="Times New Roman"/>
              </w:rPr>
              <w:t>ul.</w:t>
            </w:r>
            <w:r>
              <w:rPr>
                <w:rFonts w:eastAsia="Times New Roman" w:cs="Times New Roman" w:ascii="Times New Roman" w:hAnsi="Times New Roman"/>
              </w:rPr>
              <w:t xml:space="preserve"> Skubisza 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5-207 Rzeszów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tel. 17/ 863-53-89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17/ 851-25-0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17/ 851-25-0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-mail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opsik@mopsrzeszow.pl</w:t>
            </w:r>
          </w:p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Poradnictwo specjalistyczne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od poniedziałku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do piątku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Psycholog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poniedziałek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godz. 7.30-18.00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wtorek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godz.7.30-20.00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środa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godz.7.30-15.30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czwartek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godz. 7.30-20.00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piątek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godz. 7.30-15.30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Prawnik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poniedziałek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godz.15.00-20.00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wtorek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godz. 7.30-15.30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środa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godz. 7.30-15.30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piątek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godz. 7.30-11.30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Poradnictwo psychologiczne, socjalne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i prawne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Schronienie w pokojach interwencyjnych całodobowo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Mieszkania treningowe dla pełnoletnich wychowanków placówek opiekuńczo-wychowawczych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K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miejsc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strzyki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Dolne/ Powiat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eszczadzk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Ośrodek Interwencji Kryzysowej przy Powiatowym Centrum Pomocy Rodzinie w Ustrzykach Dolnych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Bełska 2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-700 Ustrzyki Dol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sz w:val="20"/>
                <w:szCs w:val="20"/>
              </w:rPr>
              <w:t>tel. 13/ 471-25-32</w:t>
            </w:r>
          </w:p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65-996-444 – telefon interwencyjny czynny od poniedziałku </w:t>
            </w:r>
          </w:p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 piątku </w:t>
            </w:r>
          </w:p>
          <w:p>
            <w:pPr>
              <w:pStyle w:val="Bezodstpw"/>
              <w:rPr/>
            </w:pPr>
            <w:r>
              <w:rPr>
                <w:sz w:val="20"/>
                <w:szCs w:val="20"/>
              </w:rPr>
              <w:t xml:space="preserve">w godz. 15.30-20.00 </w:t>
            </w:r>
          </w:p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ezodstpw"/>
              <w:rPr/>
            </w:pPr>
            <w:r>
              <w:rPr>
                <w:sz w:val="20"/>
                <w:szCs w:val="20"/>
              </w:rPr>
              <w:t>e-mail: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pcpr@bieszczdzki.p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Od poniedziałku do piątku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w godz. 7.30-15.30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Dyżury specjalistów od poniedziałku do piątku zgodnie z grafikiem dostępnym w siedzibie PCP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3) Hostel – całodobowo.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) Poradnictwo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socjalne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prawne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psychologiczne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edagogiczne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) Udzielanie schronienia w hostelu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IK – jednostka całoroczn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Hostel OIK – jednostka całodobowa i całoroczn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K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miejsc </w:t>
            </w:r>
          </w:p>
        </w:tc>
      </w:tr>
    </w:tbl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3"/>
      <w:footerReference w:type="first" r:id="rId4"/>
      <w:type w:val="nextPage"/>
      <w:pgSz w:orient="landscape" w:w="16838" w:h="11906"/>
      <w:pgMar w:left="902" w:right="816" w:gutter="0" w:header="0" w:top="1021" w:footer="709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eastAsia="Times New Roman" w:cs="Cambria"/>
        <w:sz w:val="20"/>
        <w:szCs w:val="20"/>
      </w:rPr>
    </w:pPr>
    <w:r>
      <w:rPr>
        <w:rFonts w:eastAsia="Times New Roman" w:cs="Cambria" w:ascii="Cambria" w:hAnsi="Cambria"/>
        <w:sz w:val="20"/>
        <w:szCs w:val="20"/>
      </w:rPr>
      <w:t xml:space="preserve">str. </w:t>
    </w:r>
    <w:r>
      <w:rPr>
        <w:rFonts w:eastAsia="Times New Roman" w:cs="Calibri" w:ascii="Calibri" w:hAnsi="Calibri"/>
        <w:sz w:val="20"/>
        <w:szCs w:val="20"/>
      </w:rPr>
      <w:fldChar w:fldCharType="begin"/>
    </w:r>
    <w:r>
      <w:rPr>
        <w:sz w:val="20"/>
        <w:szCs w:val="20"/>
        <w:rFonts w:eastAsia="Times New Roman" w:cs="Calibri" w:ascii="Calibri" w:hAnsi="Calibri"/>
      </w:rPr>
      <w:instrText xml:space="preserve"> PAGE </w:instrText>
    </w:r>
    <w:r>
      <w:rPr>
        <w:sz w:val="20"/>
        <w:szCs w:val="20"/>
        <w:rFonts w:eastAsia="Times New Roman" w:cs="Calibri" w:ascii="Calibri" w:hAnsi="Calibri"/>
      </w:rPr>
      <w:fldChar w:fldCharType="separate"/>
    </w:r>
    <w:r>
      <w:rPr>
        <w:sz w:val="20"/>
        <w:szCs w:val="20"/>
        <w:rFonts w:eastAsia="Times New Roman" w:cs="Calibri" w:ascii="Calibri" w:hAnsi="Calibri"/>
      </w:rPr>
      <w:t>6</w:t>
    </w:r>
    <w:r>
      <w:rPr>
        <w:sz w:val="20"/>
        <w:szCs w:val="20"/>
        <w:rFonts w:eastAsia="Times New Roman" w:cs="Calibri" w:ascii="Calibri" w:hAnsi="Calibri"/>
      </w:rPr>
      <w:fldChar w:fldCharType="end"/>
    </w:r>
  </w:p>
  <w:p>
    <w:pPr>
      <w:pStyle w:val="Footer"/>
      <w:jc w:val="right"/>
      <w:rPr>
        <w:rFonts w:ascii="Cambria" w:hAnsi="Cambria" w:eastAsia="Times New Roman" w:cs="Cambria"/>
        <w:sz w:val="20"/>
        <w:szCs w:val="20"/>
      </w:rPr>
    </w:pPr>
    <w:r>
      <w:rPr>
        <w:rFonts w:eastAsia="Times New Roman" w:cs="Cambria" w:ascii="Cambria" w:hAnsi="Cambria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rFonts w:ascii="Cambria" w:hAnsi="Cambria" w:eastAsia="Calibri" w:cs="Cambria"/>
      <w:b/>
      <w:bCs/>
      <w:color w:val="4F81BD"/>
      <w:sz w:val="26"/>
      <w:szCs w:val="26"/>
      <w:lang w:val="pl-PL" w:bidi="ar-SA"/>
    </w:rPr>
  </w:style>
  <w:style w:type="character" w:styleId="NagwekZnak">
    <w:name w:val="Nagłówek Znak"/>
    <w:qFormat/>
    <w:rPr>
      <w:rFonts w:eastAsia="Calibri"/>
      <w:sz w:val="24"/>
      <w:szCs w:val="24"/>
    </w:rPr>
  </w:style>
  <w:style w:type="character" w:styleId="StopkaZnak">
    <w:name w:val="Stopka Znak"/>
    <w:qFormat/>
    <w:rPr>
      <w:rFonts w:eastAsia="Calibri"/>
      <w:sz w:val="24"/>
      <w:szCs w:val="24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HTMLwstpniesformatowanyZnak">
    <w:name w:val="HTML - wstępnie sformatowany Znak"/>
    <w:qFormat/>
    <w:rPr>
      <w:rFonts w:ascii="Courier New" w:hAnsi="Courier New" w:eastAsia="Calibri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ikrudnikns@wp.pl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4T12:26:00Z</dcterms:created>
  <dc:creator>kkotarski</dc:creator>
  <dc:description/>
  <cp:keywords/>
  <dc:language>en-US</dc:language>
  <cp:lastModifiedBy>Malecki Ewa</cp:lastModifiedBy>
  <cp:lastPrinted>2023-07-20T08:42:00Z</cp:lastPrinted>
  <dcterms:modified xsi:type="dcterms:W3CDTF">2024-08-14T12:26:00Z</dcterms:modified>
  <cp:revision>2</cp:revision>
  <dc:subject/>
  <dc:title>Wykaz ośrodków interwencji kryzysowej (OIK)</dc:title>
</cp:coreProperties>
</file>