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4" w:right="-738" w:hanging="0"/>
        <w:jc w:val="both"/>
        <w:rPr>
          <w:sz w:val="20"/>
          <w:szCs w:val="20"/>
        </w:rPr>
      </w:pPr>
      <w:r>
        <w:rPr>
          <w:sz w:val="20"/>
          <w:szCs w:val="20"/>
        </w:rPr>
        <w:t>Rzeszów, 2024-07-25</w:t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ykaz podmiotów oraz organizacji pozarządowych udzielających pomocy osobom/rodzinom dotkniętym przemocą domową.</w:t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843"/>
        <w:gridCol w:w="1559"/>
        <w:gridCol w:w="2693"/>
        <w:gridCol w:w="1843"/>
        <w:gridCol w:w="2977"/>
        <w:gridCol w:w="1417"/>
        <w:gridCol w:w="1418"/>
      </w:tblGrid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ina/</w:t>
              <w:br/>
              <w:t>Powiat/</w:t>
              <w:br/>
              <w:t xml:space="preserve">Miasto </w:t>
              <w:br/>
              <w:t>na prawach powia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</w:t>
            </w:r>
            <w:bookmarkStart w:id="0" w:name="_GoBack"/>
            <w:bookmarkEnd w:id="0"/>
            <w:r>
              <w:rPr>
                <w:b/>
                <w:sz w:val="20"/>
                <w:szCs w:val="20"/>
              </w:rPr>
              <w:t>podmiotu/</w:t>
              <w:br/>
              <w:t>organizacji pozarząd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efon oraz e-mai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ni i godziny pra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akresu działania, udzielanej pomo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Jednostka całodobowa </w:t>
              <w:br/>
              <w:t>i całorocz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K/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miot/</w:t>
              <w:br/>
              <w:t>organizacja zapewnia schronien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miejsc noclegowych/hostelowych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ęb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warzyszenie Pomocy Społecznej „Ad Astram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ościckiego 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200 Dęb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el. 782-126-11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adastram@op.p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-piąt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7.30-15.3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omoc w przezwyciężeniu trudnych sytuacji życiowych oraz poradnictwo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odobowa- 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oroczna- 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ębica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at Dębick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kalny Punkt Pomocy Pokrzywdzony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Dębic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Okręgowy Ośrodek w Rzeszowi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l. Cmentarna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200 Dęb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de-DE"/>
              </w:rPr>
              <w:t>tel. 723-945-385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-mail: porso@poczta.onet.pl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oniedziałek, czwarte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9.00-14.0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Poradnictwo prawne dla osób pokrzywdzonych przestępstwem przemocy domowej i osób im najbliższy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Poradnictwo psychologiczne dla osób pokrzywdzonych przestępstwem przemoc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mowej, osób im najbliższym oraz świadkom tych przestępstw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) W szczególnych i uzasadnionych przypadkach udzielana jest doraźna pomoc materialna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Klienci są przyjmowani po uprzednim umówieniu się telefonicznym lub osobisty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ł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owarzyszeni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Twój Potencjał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TMLwstpniesformatowany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l. Kościuszki 38</w:t>
            </w:r>
          </w:p>
          <w:p>
            <w:pPr>
              <w:pStyle w:val="HTMLwstpniesformatowany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-200 Jasł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TMLwstpniesformatowany"/>
              <w:textAlignment w:val="top"/>
              <w:rPr/>
            </w:pPr>
            <w:r>
              <w:rPr>
                <w:rFonts w:cs="Times New Roman" w:ascii="Times New Roman" w:hAnsi="Times New Roman"/>
                <w:color w:val="000000"/>
              </w:rPr>
              <w:t>tel. 515-098-568</w:t>
            </w:r>
          </w:p>
          <w:p>
            <w:pPr>
              <w:pStyle w:val="HTMLwstpniesformatowany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TMLwstpniesformatowany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-mail: twoj.potencjal.jaslo@interia.p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TMLwstpniesformatowany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owarzyszenie udziela pomocy zgodnie z opracowywanym co miesiąc harmonogramem (brak stałych godzin udzielanego wsparcia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TMLwstpniesformatowany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owarzyszenie prowadzi Ośrodek Wsparcia w ramach, którego:</w:t>
            </w:r>
          </w:p>
          <w:p>
            <w:pPr>
              <w:pStyle w:val="HTMLwstpniesformatowany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udzielane jest poradnictwo psychologiczne, prawne, medyczne, socjalne;</w:t>
            </w:r>
          </w:p>
          <w:p>
            <w:pPr>
              <w:pStyle w:val="HTMLwstpniesformatowany"/>
              <w:textAlignment w:val="top"/>
              <w:rPr/>
            </w:pPr>
            <w:r>
              <w:rPr>
                <w:rFonts w:cs="Times New Roman" w:ascii="Times New Roman" w:hAnsi="Times New Roman"/>
                <w:color w:val="000000"/>
              </w:rPr>
              <w:t>- udzielane są konsultacje wychowawcze przez pedagoga;</w:t>
            </w:r>
          </w:p>
          <w:p>
            <w:pPr>
              <w:pStyle w:val="HTMLwstpniesformatowany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organizowane są spotkania grupy wsparcia;</w:t>
            </w:r>
          </w:p>
          <w:p>
            <w:pPr>
              <w:pStyle w:val="HTMLwstpniesformatowany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prowadzona jest terapia indywidualna ukierunkowana na wsparcie ofiary przemocy domowej oraz nabycie umiejętności ochrony przed osobą stosującą przemoc domow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dropo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Kalwaryjski Ośrodek Pomocy o. Walentego Katarzyńca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Kalwaria Pacławska nr 4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-743 Fredropol</w:t>
            </w:r>
          </w:p>
          <w:p>
            <w:pPr>
              <w:pStyle w:val="HTMLwstpniesformatowany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el. 500-561-3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omoc@kalwariapaclawska.pl</w:t>
            </w:r>
          </w:p>
          <w:p>
            <w:pPr>
              <w:pStyle w:val="HTMLwstpniesformatowany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Dyżury specjalistów godz. 10.00-18.00.</w:t>
            </w:r>
          </w:p>
          <w:p>
            <w:pPr>
              <w:pStyle w:val="HTMLwstpniesformatowany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Poradnictwo psychologiczne, poradnictwo pedagogiczne, poradnia rodzin i terapeutyczna, poradnictwo prawne, pomoc duchowa. </w:t>
            </w:r>
          </w:p>
          <w:p>
            <w:pPr>
              <w:pStyle w:val="HTMLwstpniesformatowany"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Dyżury ustalone ze specjalistami w okresach miesięcznych oraz dyżury niedzie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osła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Lokalny Punkt Pomocy Pokrzywdzonym w Jarosławiu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(Okręgowy Ośrodek w Przemyśl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ul. 3-go Maja 1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-500 Jarosław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tel. 607-244-74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omoc.jaroslaw@gmail.com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Poniedziałek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dz.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9.00-14.00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środa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dz.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14.00-19.0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orada prawna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 pomoc psychologiczn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 pomoc psychiatryczn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 pomoc materialna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1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ł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kalny Punkt Pomocy Pokrzywdzonym Przestępstwem w Jaśl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Okręgowy Ośrodek w Krośni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ościuszki 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00 Jasł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. 531-995-2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-151-5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dz. 7.00-12.00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wartek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godz. 15.00-20.0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Poradnictwo prawne dla osób pokrzywdzonych przestępstwem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Poradnictwo psychologiczne dla osób pokrzywdzonym przestępstwem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1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zozów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okalny Punkt Pomocy Pokrzywdzonym Przestępstwem w Brzozowie (Okręgowy Ośrodek w Krośni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Armii Krajowej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200 Brzoz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. 531-995-2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-151-5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torek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dz. 8.00-13.00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ątek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14.00-19.0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Poradnictwo prawne dla osób pokrzywdzonych przestępstwem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Poradnictwo psychologiczne dla osób pokrzywdzonym przestępstwem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os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Okręgowy Ośrodek Pomocy Pokrzywdzonym Przestępstwem w Kroś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Augusta Lewakowskiego 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38-400 Kros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</w:rPr>
              <w:t>tel. 531-995-236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-151-532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 xml:space="preserve">Poniedziałek, środa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dz. 13.00-20.00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torek, piątek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dz. 7.00-14.00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wartek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dz. 8.00-15.00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bota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godz. 7.00-12.0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Poradnictwo prawne dla osób pokrzywdzonych przestępstwe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P</w:t>
            </w:r>
            <w:r>
              <w:rPr>
                <w:rFonts w:eastAsia="Times New Roman"/>
                <w:color w:val="000000"/>
                <w:sz w:val="20"/>
                <w:szCs w:val="20"/>
              </w:rPr>
              <w:t>omoc psychologiczna, mediacje, finansowanie tymczasowego schronienia, doraźna pomoc rzeczowa i finansow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organizowanie i finansowanie pomocy tłumacza języka obcego i języka migoweg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1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Lokalny Punkt Pomocy Pokrzywdzonym Przestępstwem w Lesku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(Okręgowy Ośrodek w Krośni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l. Wincentego Pola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600 Les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el. 531-995-23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torek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godz. 15.00-20.00, czwarte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7.00-12.0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Poradnictwo prawne dla osób pokrzywdzonych przestępstwem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Poradnictwo psychologiczne dla osób pokrzywdzonych przestępstwe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żajsk/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at Leżajski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alny Punkt Pomocy Pokrzywdzonym w Leżajs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kręgowy Ośrodek w Rzeszowi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kiewicza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-300 Leżajsk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. 698-895-8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torek i czwarte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9.00-14.0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Poradnictwo prawne dla osób pokrzywdzonych przestępstwem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Poradnictwo psychologiczne dla osób pokrzywdzonych przestępstwem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ańcut/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 Łańcuc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alny Punkt Pomocy Pokrzywdzonym w Łańcuc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kręgowy Ośrodek w Rzeszowi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iłsudskiego 70/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100 Łańcu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. 698-896-1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torek, piąte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9.00-14.0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Poradnictwo prawne dla osób pokrzywdzonych przestępstwem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Poradnictwo psychologiczne dla osób pokrzywdzonych przestępstwem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1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acz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okalny Punkt Pomocy Pokrzywdzonym Przestępstwem w Lubaczowie (Okręgowy Ośrodek w Przemyśl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ul. Rynek 25/27</w:t>
            </w:r>
            <w:r>
              <w:rPr>
                <w:sz w:val="20"/>
                <w:szCs w:val="20"/>
              </w:rPr>
              <w:t xml:space="preserve"> 37-600 Lubacz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. 607-254-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a, piątek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godz. 15.00-20.00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Poradnictwo prawne dla osób pokrzywdzonych przestępstwem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Poradnictwo psychologiczne dla osób pokrzywdzonych przestępstwem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1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lbuszow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okalny Punkt Pomocy Pokrzywdzonym Przestępstwem w Kolbuszowej (Okręgowy Ośrodek w Tarnobrzeg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Św. Brata Alberta 3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-100 Kolbuszow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. 530-380-3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tore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dz. 8.00-13.00, czwarte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14.00-19.0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Poradnictwo prawne dla osób pokrzywdzonych przestępstwem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Poradnictwo psychologiczne dla osób pokrzywdzonym przestępstwe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1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Kolbuszowa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Zespół Caritas przy Parafii Wszystkich Świętych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ul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lac Wolności 5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-100 Kolbuszowa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tel. 506-604-802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Na bieżąco według potrzeb.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Wsparcie finansowe osób dotkniętych przemocą domową (w tym m.in. wydawanie talonów żywnościowych, talonów na leki, paczek żywnościowych, pomoc finansowa w razie zdarzenia losowego w zależności od potrzeb)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odejmowanie działań na rzecz przeciwdziałania przemocy domowej w ramach Zespołu Interdyscyplinarnego ds. Przeciwdziałania Przemocy Domowej w Gminie Kolbuszow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lec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Miejska Miele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warzystw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ació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ział Miejsk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Mielcu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pina 8/1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-300 Mielec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. 17/ 583-66-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-673-4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-mail: tpdmielec51@interia.p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roku szkolnym świetlice pracują w godzin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-18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a wakacjach w godzinac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14.0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TMLwstpniesformatowany"/>
              <w:rPr/>
            </w:pPr>
            <w:r>
              <w:rPr>
                <w:rFonts w:eastAsia="Times New Roman" w:cs="Times New Roman" w:ascii="Times New Roman" w:hAnsi="Times New Roman"/>
              </w:rPr>
              <w:t>Prowadzenie świetlic profilaktyczno-wychowawczych w formie specjalistyczno- opiekuńczej i opiekuńczej w trosce o jakość warunków życia dziecka, jego wielostronny rozwój, zdrowie, bezpieczeństwo, podmiotowość i godność, a w szczególności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) tworzenie społecznego ruchu na rzecz pomocy dzieciom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) przeciwdziałanie zagrożeniom zdrowotnym i ekologicznym; upowszechnianie zdrowego stylu życia, kultury fizycznej i sportu, zachowań proekologicznych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sz w:val="20"/>
                <w:szCs w:val="20"/>
              </w:rPr>
              <w:t xml:space="preserve">3) ochrona dzieci przed patologią społeczną, przemocą, złym traktowaniem, bezprawnym wykorzystywaniem pracy dzieci, dyskryminacją i innym formami wykorzystywania i krzywdzenia oraz pomoc dzieciom - ofiarom wypadków losowych, komunikacyjnych i przestępstw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) upowszechnianie prorodzinnego, środowiskowego modelu opieki; zapobieganie wychowywaniu się dziecka poza rodziną; podejmowanie działań zmierzających do poprawy pozarodzinnej (instytucjonalnej) opieki nad dzieckiem, łagodzenie skutków ubóstwa rodzin wychowujących dzieci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) upowszechnianie i ochrona praw człowieka, swobód obywatelskich, upowszechnianie samorządności, samoobsługi, samopomocy i wychowania obywatelskiego dziec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ielec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Miejs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lec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warzysze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Wspieram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iny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ul. Limanowskiego 3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-300 Mielec,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. 509-181-6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zachatka@interia.p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ie dotyczy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nicjowanie, wspieranie, rozwijanie i propagowanie wszelkich postaw i działań sprzyjających wszechstronnemu rozwojowi dzieci i młodzieży, dorosłych, w tym osób starszych oraz społeczności lokalnej, a w szczególnośc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spomaganie działalności dydaktycznej, wychowawczej i opiekuńczej dzieci, młodzieży i dorosłych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ałania na rzecz rozwoju intelektualnego, psychicznego i fizycznego dzieci, młodzieży i dorosłych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upowszechnianie kultury fizycznej i sportu oraz promocja zdrowego trybu życia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profilaktyka zdrowotna osób w podeszłym wieku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działanie na rzecz promocji i ochrony zdrowia dzieci, młodzieży i dorosłych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działania wspierające osoby znajdujące się w trudnej sytuacji życiowej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równywanie szans dzieci, młodzieży i dorosłych zagrożonych wykluczeniem społecznym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działania na rzecz wsparcia osób niepełnosprawnych i osób w podeszłym wieku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filaktyka i przeciwdziałanie uzależnieniom, przemocy domowej, bezdomności i innym patologiom społecznym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działania o charakterze turystycznym i krajoznawczym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upowszechnianie wolontariatu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propagowanie idei społeczeństwa obywatelskiego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ałania na rzecz przedsiębior-czości i ekonomii społecznej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spieranie rodzin poprzez poradnictwo specjalistyczne: prawne, psychologiczne, socjalne, mediacje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działania na rzecz integracji i reintegracji zawodowej i społecznej osób zagrożonych wykluczeniem społecznym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promocja działalności organizacji pozarządowych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działania na rzecz tożsamości narodowej i przeciwdziałania dyskryminacji mniejszości narodowej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działania na rzecz równych praw kobiet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tworzenie ośrodków wsparcia dla dzieci i osób starszych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ielec/Gmina Miejska Miele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owarzyszeni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zeźwościow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Nowe Życie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l. Chopina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-300 Mielec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. 17/ 583-40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stowarzyszenie@nowezycie.mielec.p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ie dotyczy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woje zadania realizuje poprzez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) promowanie postaw społecznych wpływających na umiejętności ważne dla zdrowia i trzeźwości osób dorosłych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) prowadzenie profilaktycznych, informacyjnych i psychoedukacyjnych programów, szczególnie dla młodzieży i grup podwyższonego ryzyka, propagujących trzeźwy tryb życia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) zwiększanie skuteczności i dostępności terapii dla osób uzależnionych od alkoholu oraz dla członków ich rodzin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) wspieranie działalności środowisk wzajemnej pomocy na rzecz osób z problemami alkoholowymi i ich bliskich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) podejmowanie współpracy z instytucjami i organizacjami działającymi na rzecz zmniejszania rozmiarów występujących problemów alkoholowych oraz zwiększania zasobów niezbędnych do radzenia sobie z tymi problemam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le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alny Punkt Pomocy Pokrzywdzonym Przestępstwem w Mielcu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Okręgowy Ośrodek w Tarnobrzeg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M. Reja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300 Miele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. 530-380-33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or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14.00-19.0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wart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dz. 8.00-13.00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Poradnictwo prawne dla osób pokrzywdzonych przestępstwem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Poradnictwo psychologiczne dla osób pokrzywdzonym przestępstwem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sk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okalny Punkt Pomocy Pokrzywdzonym Przestępstwem w Nis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kręgowy Ośrodek w Tarnobrzeg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kiewicza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-400 Nisk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tel. 530-100-710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oniedziałek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godz. 14.00-19.00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środa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godz. 8.00-13.00.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Organizowanie i finansowanie pomocy prawnej, w tym alternatywnych metod rozwiązywania konfliktów; organizowanie i finansowanie pomocy tłumacza w celu udzielenia pomocy prawnej osobie uprawnionej, jeżeli nie włada w wystarczającym stopniu językiem polskim, do czasu wszczęcia postępowania przygotowawczego; organizowanie i finansowanie pomocy tłumacza języka migowego lub tłumacza przewodnika w celu udzielenia pomocy prawnej; pokrywanie kosztów związanych z psychoterapią, pomocą psychiatryczną lub psychologiczną; organizowanie i finansowanie pomocy udzielanej przez osobę pierwszego kontaktu; pokrywanie kosztów świadczeń zdrowotnych, lekarstw w zakresie, w którym lek nie podlegałby refundacji lub w części, w której nie jest refundowany, wyrobów medycznych, w tym materiałów opatrunkowych, przedmiotów ortopedycznych oraz środków pomocniczych, w zakresie niezbędnym w procesie leczniczym doznanego uszczerbku na zdrowiu wynikającego z przestępstwa lub jego następstw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pokrywanie kosztów związanych z kształceniem w szkołach i przedszkolach publicznych, w tym w ramach indywidualnego nauczania, a także w przypadku realizacji obowiązku przedszkolnego, szkolnego lub obowiązku nauki poza szkołą, odpowiednio do wieku i potrzeb edukacyjnych osób uprawnionych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pokrywanie kosztów związanych z opieką nad dziećmi w żłobkach i klubach dziecięcych prowadzonych przez gminy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organizowanie i finansowanie szkoleń i kursów podnoszących kwalifikacje zawodowe oraz pokrywanie kosztów  egzaminów potwierdzających kwalifikacje zawodowe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okrywanie kosztów czasowego zakwaterowania lub udzielania schronienia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finansowanie okresowych  dopłat do  bieżących zobowiązań czynszowych i opłat za energię cieplną, energię elektryczną, gaz, wodę, opał, odbiór nieczystości stałych i płynnych za lokal mieszkalny lub dom jednorodzinny, do którego osoba uprawniona  posiada tytuł prawny, proporcjonalnie do liczby osób stale zamieszkujących w tym lokalu lub domu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usługa dostosowania lokalu mieszkalnego lub domu  jednorodzinnego do potrzeb osoby pokrzywdzonej  przestępstwem w przypadku, gdy utrata sprawności fizycznej nastąpiła w wyniku przestępstwa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finansowanie przejazdów środkami  komunikacji publicznej lub pokrywanie kosztów transportu związanych z uzyskiwaniem świadczeń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pokrywanie kosztów żywności lub bonów  żywnościowych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okrywanie kosztów zakupu odzieży, bielizny, obuwia, środków czystości i higieny osobistej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finansowanie kosztów zorganizowanego  wyjazdu uprawnionego małoletniego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finansowanie kosztów wyjazdu:  osoby  uprawnionej wraz z małoletnim, nad którym  sprawuje pieczę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uprawnionego małoletniego  wraz  z osobą, pod której pieczą pozostaje, podczas którego udzielana będzie pomoc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finansowanie robót budowlanych,  o  których mowa  w  ustawie, w tym również przygotowania do realizacji robót budowlanych,  w szczególności kosztów opracowania    dokumentacji projektowej, przygotowania  gruntu pod budowę,  ekspertyz, świadectw, operatów, prac geologicznych, niezbędnych do realizacji celów wynikających z ustawy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zakup urządzeń i wyposażenia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zakup wartości niematerialnych i prawnych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Zakres oferowanej  pomocy świadkom  przestępstw i osobom im najbliższym: organizowanie i finansowanie pomocy tłumacza języka  migowego  lub tłumacza-przewodnika w celu udzielenia pomocy psychologicznej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okrywanie kosztów związanych z pomocą  psychologiczną, w tym organizowanie  i finansowanie pomocy udzielanej przez osobę pierwszego kontaktu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rzecław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Poradnia Leczenia Uzależnień "Dobry Czas"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ul. Sportowa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-320 Przecław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tel. 885-422-24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email: rejestracja@dobry-czas.com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Poniedziałek, środa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godz. 8.00-20.00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wtorek, czwartek, piątek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godz. 8.00-13.0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rowadzenie interdyscyplinarnych punktów konsultacyjnych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(ds. uzależnień i przemocy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 tworzenie specjalnych grup terapeutycznych, np. dla osób doznających przemocy, dla osób stosujących  przemoc; dla dorosłych dzieci alkoholików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wors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okalny Punkt Pomocy Pokrzywdzonym Przestępstwem w Przeworsku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Okręgowy Ośrodek w Przemyśl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kiewicza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-200 Przeworsk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 607-244-7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torek, czwartek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odz. 14.00-19.00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Poradnictwo prawne dla osób pokrzywdzonych przestępstwem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Poradnictwo psychologiczne dla osób pokrzywdzonych  przestępstwem.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pczyce/ Powiat Ropczycko-Sędziszowsk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okalny Punkt Pomocy Pokrzywdzonym w Ropczyc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kręgowy Ośrodek w Rzeszowi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opnickiej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100 Ropczy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. 698-896-1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-mail: pokrzywdzeni.rzeszow@wp.pl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Środa, czwartek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godz. 9.00-14.0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łatna pomoc prawna, psychologiczna, materialna dla osób które są pokrzywdzone przestępstwem przemocy domowej, niealimentacji a także dla świadków przestępstw i ich najbliższych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ędziszów Małopols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Świetlica socjoterapeutyczna "Nadzieja"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ul. Jana Pawła 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-120 Sędziszów Małopols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tel. 17/710-32-83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Czwartek, piątek godz. 16.00-19.00</w:t>
            </w:r>
          </w:p>
          <w:p>
            <w:pPr>
              <w:pStyle w:val="Normal"/>
              <w:rPr>
                <w:rFonts w:eastAsia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Wsparcie psychologiczne dla osób doznających przemocy domowej.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zeszów/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 Rzeszows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ęgowy Ośrodek Pomocy Pokrzywdzony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rzestępstwem w Rzeszowi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l. Fredry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. 58 IV piętr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959 Rzesz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de-DE"/>
              </w:rPr>
              <w:t>tel. 17/ 862-01-2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de-DE"/>
              </w:rPr>
              <w:t>796-600-429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oniedziałek, środa, czwartek, piąte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8.00-15.00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tore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13.00-20.00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obot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8.00-13.0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Poradnictwo prawne dla osób pokrzywdzonych przestępstwem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Poradnictwo psychologiczne dla osób pokrzywdzonych przestępstwem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zyżów/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at Strzyżowsk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alny Punku Pomocy Pokrzywdzonym w Strzyżowie (Okręgowy Ośrodek w Rzeszowi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arkowa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100 Strzyż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tel. 510-114-691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e-mail: porso@poczta.onet.p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a, piąt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9.00-14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yżur psychologa, prawnika - po wcześniejszym umówieni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Poradnictwo prawne dla osób pokrzywdzonych przestępstwem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Poradnictwo psychologiczne dla osób pokrzywdzonych przestępstwem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as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nobrze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owarzyszeni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biety Wobec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moc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koholowej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Rodzini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ytucji 3-go Maja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400 Tarnobrze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. 507-135-3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-456-0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-piątek godz. 14.00-18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 Konsultacyjny wtorki i czwartki godz. 17.00-19.0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Prowadzenie świetlicy dla dzieci i młodzieży z rodzin dotkniętych problemem przemocy oraz rodzin o niskim statusie materialny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Prowadzenie Punktu Konsultacyjnego dla Kobiet dotkniętych przemocą domow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) Poradnictwo i wsparcie psychologa i pedagoga, terapeutów oraz osób przygotowanych i przeszkolonych do pracy z osobami dotkniętymi przemocą domową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łodobow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łoroczni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as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nobrze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ęgowy Ośrod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moc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krzywdzony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stępstwe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arnobrzeg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ja Niepodległości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-400 Tarnobrzeg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tel. 530-100-330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oniedziałek, wtorek, czwartek, piąte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8.00-15.0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13.00-20.0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bo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8.00-13.0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Świadczenie pomocy przez osoby pierwszego kontakt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Całodobowy dyżur telefoniczny dla osób pokrzywdzonych przestępstwem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) Pomoc prawna, psychologiczna, psychoterapeutyczna i psychiatryczna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Pomoc materialna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) Finansowanie szkoleń i kursów podnoszących kwalifikacje zawodow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) Pokrywanie kosztów świadczeń zdrowotnych , lekarstw, wyrobów medycznych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IE </w:t>
            </w:r>
          </w:p>
        </w:tc>
      </w:tr>
      <w:tr>
        <w:trPr>
          <w:trHeight w:val="21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ok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Miasta Sano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owarzyszeni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ELEUSIS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anoku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Zielona 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500 Sano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 605-049-1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kchowaniec1@02.p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takt telefoniczny, ustalenie daty i godziny spotkania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Prowadzenie poradnictwa pedagogi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Udzielanie pomocy rodzinom niewydolnym wychowawcz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Inicjowanie tworzenia przyjacielskich grup wsparcia dla dzieci i młodzieży ze środowisk zagrożonych wykluczeniem społeczny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alny Punkt Pomocy Pokrzywdzonym Przestępstwem w Sano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kręgowy Ośrodek w Krośni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Adama Mickiewicza 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500 Sano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. 531-995-2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-151-5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rod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dz. 7.00-12.00, piąte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 15.00-20.0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Poradnictwo prawne dla osób pokrzywdzonych przestępstwem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Poradnictwo psychologiczne dla osób pokrzywdzonych przestępstwe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6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  <w:t>Stalowa Wo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sz w:val="20"/>
                <w:szCs w:val="20"/>
              </w:rPr>
              <w:t xml:space="preserve">Stowarzyszenie Ruch Pomocy Psychologicznej Integracj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ul. Polna 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7-464 Stalowa Wola,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tel. 15/642-52-9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e-mail: sowiik@sowiik.p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lacówka całodobowa i całoroczn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chronienie w hostelu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 pomoc psychologiczna (interwencja, wsparcie, psychoterapia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- pomoc socjalna (w tym we współpracy z OPS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 poradnictwo pedagogiczne (poradnictwo rodzinne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 opieka pedagogiczna/ wychowawcza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- pomoc prawna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- wsparcie merytoryczne dla osób pracujących w obszarze przeciwdziałania przemocy domowej oraz w obszarze interwencji kryzysowej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 pozostała pomoc (psychoedukacja grupa hostelowa, szkoły dla rodziców, warsztaty psychoedukacyjne, program korekcyjno-edukacyjny dla osób stosujących  przemoc w PK SOWiIK, pomoc on-line)  na bieżąc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iejsc</w:t>
            </w:r>
          </w:p>
        </w:tc>
      </w:tr>
      <w:tr>
        <w:trPr>
          <w:trHeight w:val="6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  <w:t>Stalowa Wo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Lokalny Punkt Pomocy Pokrzywdzonym Przestępstwem w Stalowej Wol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(Okręgowy Ośrodek w Tarnobrzeg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ul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Ofiar Katynia 8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7-450 Stalowa Wol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tel.</w:t>
            </w:r>
            <w:r>
              <w:rPr>
                <w:sz w:val="20"/>
                <w:szCs w:val="20"/>
              </w:rPr>
              <w:t xml:space="preserve"> 530-100-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niedziałek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dz. 8.00-13.00, środa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godz. 14.00-19.0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omoc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 psychologiczna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 prawna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 finansowa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6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myś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Okręgowy Ośrodek Pomocy Pokrzywdzonym Przestępstwem w Przemyślu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ul. Ks. Piotra Skargi 7/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lok. 309, 30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7-700 Przemyśl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tel. 607-244-74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e-mail: pomoc.przemysl@gmail.com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Poniedziałek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godz. 13.00-20.00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sz w:val="20"/>
                <w:szCs w:val="20"/>
              </w:rPr>
              <w:t xml:space="preserve">wtorek, środa, czwartek, piątek godz. 8.00-15.00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sobota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godz. 9.00-14.0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omoc w znalezieniu bezpiecznego schronienia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Wsparcie prawne, pomoc w przygotowaniu, napisaniu i złożeniu wniosków, analiza dokumentacji prawnej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sz w:val="20"/>
                <w:szCs w:val="20"/>
              </w:rPr>
              <w:t>bezpłatna pomoc prawna, w tym w formie alternatywnych metod rozwiązywania konfliktów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bezpłatna pomoc psychologa, psychoterapeuty, psychiatry,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sz w:val="20"/>
                <w:szCs w:val="20"/>
              </w:rPr>
              <w:t>pomoc materialna  dofinansowanie kosztów zakupu żywności, dofinansowanie do kosztów związanych z opieką nad dziećmi w żłobkach i klubach dziecięcych, dofinansowanie do kosztów zakupu odzieży, środków higieny osobistej, środków czystości, dofinansowanie do zakupów leków, przedmiotów ortopedycznych, dofinansowanie do czynszu i opłat za media, pomoc w zakresie zdobycia kwalifikacji zawodowych lub przekwalifikowania zawodowego, dofinansowanie do rehabilitacji, dofinansowanie do wypoczynku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NI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134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  <w:t xml:space="preserve">str. </w:t>
    </w:r>
    <w:r>
      <w:rPr>
        <w:rFonts w:eastAsia="Times New Roman" w:cs="Calibri" w:ascii="Calibri" w:hAnsi="Calibri"/>
        <w:sz w:val="20"/>
        <w:szCs w:val="20"/>
      </w:rPr>
      <w:fldChar w:fldCharType="begin"/>
    </w:r>
    <w:r>
      <w:rPr>
        <w:sz w:val="20"/>
        <w:szCs w:val="20"/>
        <w:rFonts w:eastAsia="Times New Roman" w:cs="Calibri" w:ascii="Calibri" w:hAnsi="Calibri"/>
      </w:rPr>
      <w:instrText xml:space="preserve"> PAGE </w:instrText>
    </w:r>
    <w:r>
      <w:rPr>
        <w:sz w:val="20"/>
        <w:szCs w:val="20"/>
        <w:rFonts w:eastAsia="Times New Roman" w:cs="Calibri" w:ascii="Calibri" w:hAnsi="Calibri"/>
      </w:rPr>
      <w:fldChar w:fldCharType="separate"/>
    </w:r>
    <w:r>
      <w:rPr>
        <w:sz w:val="20"/>
        <w:szCs w:val="20"/>
        <w:rFonts w:eastAsia="Times New Roman" w:cs="Calibri" w:ascii="Calibri" w:hAnsi="Calibri"/>
      </w:rPr>
      <w:t>14</w:t>
    </w:r>
    <w:r>
      <w:rPr>
        <w:sz w:val="20"/>
        <w:szCs w:val="20"/>
        <w:rFonts w:eastAsia="Times New Roman" w:cs="Calibri" w:ascii="Calibri" w:hAnsi="Calibri"/>
      </w:rPr>
      <w:fldChar w:fldCharType="end"/>
    </w:r>
  </w:p>
  <w:p>
    <w:pPr>
      <w:pStyle w:val="Footer"/>
      <w:jc w:val="center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2:34:00Z</dcterms:created>
  <dc:creator>Ewa Kloc</dc:creator>
  <dc:description/>
  <cp:keywords/>
  <dc:language>en-US</dc:language>
  <cp:lastModifiedBy>Malecki Ewa</cp:lastModifiedBy>
  <cp:lastPrinted>2023-07-20T08:32:00Z</cp:lastPrinted>
  <dcterms:modified xsi:type="dcterms:W3CDTF">2024-08-14T12:34:00Z</dcterms:modified>
  <cp:revision>2</cp:revision>
  <dc:subject/>
  <dc:title>Wykaz organizacji pozarządowych udzielających pomocy osobom / rodzinom dotkniętym przemocą  w rodzinie</dc:title>
</cp:coreProperties>
</file>